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016"/>
        <w:gridCol w:w="1980"/>
        <w:gridCol w:w="1980"/>
        <w:gridCol w:w="1980"/>
        <w:gridCol w:w="1980"/>
        <w:gridCol w:w="1504"/>
        <w:gridCol w:w="1530"/>
        <w:gridCol w:w="2340"/>
        <w:gridCol w:w="1980"/>
        <w:gridCol w:w="2070"/>
        <w:gridCol w:w="1809"/>
      </w:tblGrid>
      <w:tr>
        <w:trPr>
          <w:tblHeader w:val="true"/>
          <w:cantSplit w:val="true"/>
        </w:trPr>
        <w:tc>
          <w:tcPr>
            <w:tcW w:w="145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40" w:after="4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roject</w:t>
            </w:r>
          </w:p>
        </w:tc>
        <w:tc>
          <w:tcPr>
            <w:tcW w:w="101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Geology</w:t>
            </w:r>
          </w:p>
        </w:tc>
        <w:tc>
          <w:tcPr>
            <w:tcW w:w="198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40" w:after="4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oils</w:t>
            </w:r>
          </w:p>
        </w:tc>
        <w:tc>
          <w:tcPr>
            <w:tcW w:w="198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Vegetation</w:t>
            </w:r>
          </w:p>
        </w:tc>
        <w:tc>
          <w:tcPr>
            <w:tcW w:w="198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Wildlife</w:t>
            </w:r>
          </w:p>
        </w:tc>
        <w:tc>
          <w:tcPr>
            <w:tcW w:w="198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T&amp;E Species</w:t>
            </w:r>
            <w:ins w:id="0" w:author="Kari A. Jecker" w:date="2003-08-26T11:26:00Z">
              <w:r>
                <w:rPr>
                  <w:sz w:val="18"/>
                </w:rPr>
                <w:t xml:space="preserve"> Habitat</w:t>
              </w:r>
            </w:ins>
          </w:p>
        </w:tc>
        <w:tc>
          <w:tcPr>
            <w:tcW w:w="150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Wetlands</w:t>
            </w:r>
          </w:p>
        </w:tc>
        <w:tc>
          <w:tcPr>
            <w:tcW w:w="153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Water</w:t>
            </w:r>
          </w:p>
        </w:tc>
        <w:tc>
          <w:tcPr>
            <w:tcW w:w="234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Land Use</w:t>
            </w:r>
          </w:p>
        </w:tc>
        <w:tc>
          <w:tcPr>
            <w:tcW w:w="198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Cultural Resources</w:t>
            </w:r>
          </w:p>
        </w:tc>
        <w:tc>
          <w:tcPr>
            <w:tcW w:w="207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Air</w:t>
            </w:r>
          </w:p>
        </w:tc>
        <w:tc>
          <w:tcPr>
            <w:tcW w:w="180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Socioeconomics</w:t>
            </w:r>
          </w:p>
        </w:tc>
      </w:tr>
      <w:tr>
        <w:trPr>
          <w:cantSplit w:val="true"/>
        </w:trPr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Alternative 1.  No Action Alternative</w:t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ins w:id="1" w:author="Kari A. Jecker" w:date="2003-08-29T11:13:00Z">
              <w:r>
                <w:rPr>
                  <w:sz w:val="18"/>
                </w:rPr>
                <w:t>Minimal Impacts</w:t>
              </w:r>
            </w:ins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ins w:id="2" w:author="Kari A. Jecker" w:date="2003-08-26T08:00:00Z">
              <w:r>
                <w:rPr>
                  <w:sz w:val="18"/>
                </w:rPr>
                <w:t xml:space="preserve">Potential </w:t>
              </w:r>
            </w:ins>
            <w:ins w:id="3" w:author="Kari A. Jecker" w:date="2003-08-29T11:15:00Z">
              <w:r>
                <w:rPr>
                  <w:sz w:val="18"/>
                </w:rPr>
                <w:t>alteration</w:t>
              </w:r>
            </w:ins>
            <w:ins w:id="4" w:author="Kari A. Jecker" w:date="2003-08-26T08:00:00Z">
              <w:r>
                <w:rPr>
                  <w:sz w:val="18"/>
                </w:rPr>
                <w:t xml:space="preserve"> of acreage directly impacted by </w:t>
              </w:r>
            </w:ins>
            <w:ins w:id="5" w:author="Kari A. Jecker" w:date="2003-08-26T08:00:00Z">
              <w:del w:id="6" w:author="AB16700" w:date="2003-08-26T15:39:00Z">
                <w:r>
                  <w:rPr>
                    <w:sz w:val="18"/>
                  </w:rPr>
                  <w:delText>single-family residential</w:delText>
                </w:r>
              </w:del>
            </w:ins>
            <w:ins w:id="7" w:author="AB16700" w:date="2003-08-26T15:39:00Z">
              <w:r>
                <w:rPr>
                  <w:sz w:val="18"/>
                </w:rPr>
                <w:t>SFR</w:t>
              </w:r>
            </w:ins>
            <w:ins w:id="8" w:author="Kari A. Jecker" w:date="2003-08-26T08:00:00Z">
              <w:r>
                <w:rPr>
                  <w:sz w:val="18"/>
                </w:rPr>
                <w:t xml:space="preserve"> construction (6,340 acres), </w:t>
              </w:r>
            </w:ins>
            <w:ins w:id="9" w:author="Kari A. Jecker" w:date="2003-08-26T08:00:00Z">
              <w:del w:id="10" w:author="AB16700" w:date="2003-08-26T15:39:00Z">
                <w:r>
                  <w:rPr>
                    <w:sz w:val="18"/>
                  </w:rPr>
                  <w:delText>multi-family and commercial</w:delText>
                </w:r>
              </w:del>
            </w:ins>
            <w:ins w:id="11" w:author="AB16700" w:date="2003-08-26T15:39:00Z">
              <w:r>
                <w:rPr>
                  <w:sz w:val="18"/>
                </w:rPr>
                <w:t>MF&amp;C</w:t>
              </w:r>
            </w:ins>
            <w:ins w:id="12" w:author="Kari A. Jecker" w:date="2003-08-26T08:00:00Z">
              <w:r>
                <w:rPr>
                  <w:sz w:val="18"/>
                </w:rPr>
                <w:t xml:space="preserve"> construction (320 acres), and </w:t>
              </w:r>
            </w:ins>
            <w:ins w:id="13" w:author="Kari A. Jecker" w:date="2003-08-26T08:00:00Z">
              <w:del w:id="14" w:author="AB16700" w:date="2003-08-26T15:39:00Z">
                <w:r>
                  <w:rPr>
                    <w:sz w:val="18"/>
                  </w:rPr>
                  <w:delText>subdivision development</w:delText>
                </w:r>
              </w:del>
            </w:ins>
            <w:ins w:id="15" w:author="AB16700" w:date="2003-08-26T15:39:00Z">
              <w:r>
                <w:rPr>
                  <w:sz w:val="18"/>
                </w:rPr>
                <w:t>SD</w:t>
              </w:r>
            </w:ins>
            <w:ins w:id="16" w:author="Kari A. Jecker" w:date="2003-08-26T08:00:00Z">
              <w:r>
                <w:rPr>
                  <w:sz w:val="18"/>
                </w:rPr>
                <w:t xml:space="preserve"> (</w:t>
              </w:r>
            </w:ins>
            <w:ins w:id="17" w:author="Kari A. Jecker" w:date="2003-08-29T11:15:00Z">
              <w:r>
                <w:rPr>
                  <w:sz w:val="18"/>
                </w:rPr>
                <w:t>8,160</w:t>
              </w:r>
            </w:ins>
            <w:ins w:id="18" w:author="Kari A. Jecker" w:date="2003-08-26T08:00:00Z">
              <w:r>
                <w:rPr>
                  <w:sz w:val="18"/>
                </w:rPr>
                <w:t xml:space="preserve">); Total </w:t>
              </w:r>
            </w:ins>
            <w:ins w:id="19" w:author="Kari A. Jecker" w:date="2003-08-29T11:15:00Z">
              <w:r>
                <w:rPr>
                  <w:sz w:val="18"/>
                </w:rPr>
                <w:t>14,820</w:t>
              </w:r>
            </w:ins>
            <w:ins w:id="20" w:author="Kari A. Jecker" w:date="2003-08-26T08:00:00Z">
              <w:r>
                <w:rPr>
                  <w:sz w:val="18"/>
                </w:rPr>
                <w:t xml:space="preserve"> acres</w:t>
              </w:r>
            </w:ins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ins w:id="21" w:author="Kari A. Jecker" w:date="2003-08-29T11:18:00Z">
              <w:r>
                <w:rPr>
                  <w:sz w:val="18"/>
                </w:rPr>
                <w:t>Potential alteration of acreage directly impacted by SFR construction (6,340 acres), MF&amp;C construction (320 acres), and SD (8,160); Total 14,820 acres</w:t>
              </w:r>
            </w:ins>
            <w:ins w:id="22" w:author="AB16700" w:date="2003-08-26T15:41:00Z">
              <w:del w:id="23" w:author="Kari A. Jecker" w:date="2003-08-29T11:18:00Z">
                <w:r>
                  <w:rPr>
                    <w:sz w:val="18"/>
                  </w:rPr>
                  <w:delText xml:space="preserve">Potential </w:delText>
                </w:r>
              </w:del>
            </w:ins>
            <w:ins w:id="24" w:author="AB16700" w:date="2003-08-26T15:41:00Z">
              <w:del w:id="25" w:author="Kari A. Jecker" w:date="2003-08-29T11:15:00Z">
                <w:r>
                  <w:rPr>
                    <w:sz w:val="18"/>
                  </w:rPr>
                  <w:delText>loss</w:delText>
                </w:r>
              </w:del>
            </w:ins>
            <w:ins w:id="26" w:author="AB16700" w:date="2003-08-26T15:41:00Z">
              <w:del w:id="27" w:author="Kari A. Jecker" w:date="2003-08-29T11:18:00Z">
                <w:r>
                  <w:rPr>
                    <w:sz w:val="18"/>
                  </w:rPr>
                  <w:delText xml:space="preserve"> of acreage directly impacted by SFR construction (6,340 acres), MF&amp;C construction (320 acres), and SD (8,688); Total 15,348 acres</w:delText>
                </w:r>
              </w:del>
            </w:ins>
            <w:del w:id="28" w:author="AB16700" w:date="2003-08-26T15:41:00Z">
              <w:r>
                <w:rPr>
                  <w:sz w:val="18"/>
                </w:rPr>
                <w:delText>Potential loss of acreage directly impacted by single-family residential construction (6,340 acres), multi-family and commercial construction (320 acres), and subdivision development (8,688); Total 15,348 acres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ins w:id="29" w:author="Kari A. Jecker" w:date="2003-08-29T11:18:00Z">
              <w:r>
                <w:rPr>
                  <w:sz w:val="18"/>
                </w:rPr>
                <w:t>Potential alteration of acreage directly impacted by SFR construction (6,340 acres), MF&amp;C construction (320 acres), and SD (8,160); Total 14,820 acres</w:t>
              </w:r>
            </w:ins>
            <w:ins w:id="30" w:author="AB16700" w:date="2003-08-26T15:41:00Z">
              <w:del w:id="31" w:author="Kari A. Jecker" w:date="2003-08-29T11:18:00Z">
                <w:r>
                  <w:rPr>
                    <w:sz w:val="18"/>
                  </w:rPr>
                  <w:delText xml:space="preserve">Potential </w:delText>
                </w:r>
              </w:del>
            </w:ins>
            <w:ins w:id="32" w:author="AB16700" w:date="2003-08-26T15:41:00Z">
              <w:del w:id="33" w:author="Kari A. Jecker" w:date="2003-08-29T11:15:00Z">
                <w:r>
                  <w:rPr>
                    <w:sz w:val="18"/>
                  </w:rPr>
                  <w:delText>loss</w:delText>
                </w:r>
              </w:del>
            </w:ins>
            <w:ins w:id="34" w:author="AB16700" w:date="2003-08-26T15:41:00Z">
              <w:del w:id="35" w:author="Kari A. Jecker" w:date="2003-08-29T11:18:00Z">
                <w:r>
                  <w:rPr>
                    <w:sz w:val="18"/>
                  </w:rPr>
                  <w:delText xml:space="preserve"> of acreage directly impacted by SFR construction (6,340 acres), MF&amp;C construction (320 acres), and SD (8,688); Total 15,348 acres</w:delText>
                </w:r>
              </w:del>
            </w:ins>
            <w:del w:id="36" w:author="AB16700" w:date="2003-08-26T15:41:00Z">
              <w:r>
                <w:rPr>
                  <w:sz w:val="18"/>
                </w:rPr>
                <w:delText>Potential loss of acreage directly impacted by single-family residential construction (6,340 acres), multi-family and commercial construction (320 acres), and subdivision development (8,688); Total 15,348 acres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ins w:id="37" w:author="Kari A. Jecker" w:date="2003-08-29T11:18:00Z">
              <w:r>
                <w:rPr>
                  <w:sz w:val="18"/>
                </w:rPr>
                <w:t>Potential alteration of acreage directly impacted by SFR construction (6,340 acres), MF&amp;C construction (320 acres), and SD (8,160); Total 14,820 acres</w:t>
              </w:r>
            </w:ins>
            <w:ins w:id="38" w:author="AB16700" w:date="2003-08-26T15:41:00Z">
              <w:del w:id="39" w:author="Kari A. Jecker" w:date="2003-08-29T11:18:00Z">
                <w:r>
                  <w:rPr>
                    <w:sz w:val="18"/>
                  </w:rPr>
                  <w:delText xml:space="preserve">Potential </w:delText>
                </w:r>
              </w:del>
            </w:ins>
            <w:ins w:id="40" w:author="AB16700" w:date="2003-08-26T15:41:00Z">
              <w:del w:id="41" w:author="Kari A. Jecker" w:date="2003-08-29T11:15:00Z">
                <w:r>
                  <w:rPr>
                    <w:sz w:val="18"/>
                  </w:rPr>
                  <w:delText>loss</w:delText>
                </w:r>
              </w:del>
            </w:ins>
            <w:ins w:id="42" w:author="AB16700" w:date="2003-08-26T15:41:00Z">
              <w:del w:id="43" w:author="Kari A. Jecker" w:date="2003-08-29T11:18:00Z">
                <w:r>
                  <w:rPr>
                    <w:sz w:val="18"/>
                  </w:rPr>
                  <w:delText xml:space="preserve"> of acreage directly impacted by SFR construction (6,340 acres), MF&amp;C construction (320 acres), and SD (8,688); Total 15,348 acres</w:delText>
                </w:r>
              </w:del>
            </w:ins>
            <w:del w:id="44" w:author="AB16700" w:date="2003-08-26T15:41:00Z">
              <w:r>
                <w:rPr>
                  <w:sz w:val="18"/>
                </w:rPr>
                <w:delText>Potential loss of acreage directly impacted by single-family residential construction (6,340 acres), multi-family and commercial construction (320 acres), and subdivision development (8,688); Total 15,348 acres</w:delText>
              </w:r>
            </w:del>
          </w:p>
        </w:tc>
        <w:tc>
          <w:tcPr>
            <w:tcW w:w="1504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ins w:id="45" w:author="Kari A. Jecker" w:date="2003-08-29T11:14:00Z">
              <w:r>
                <w:rPr>
                  <w:sz w:val="18"/>
                </w:rPr>
                <w:t>Unpredictable</w:t>
              </w:r>
            </w:ins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ins w:id="46" w:author="Kari A. Jecker" w:date="2003-08-29T11:14:00Z">
              <w:r>
                <w:rPr>
                  <w:sz w:val="18"/>
                </w:rPr>
                <w:t>Unpredictable</w:t>
              </w:r>
            </w:ins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ins w:id="47" w:author="Kari A. Jecker" w:date="2003-08-29T11:18:00Z">
              <w:r>
                <w:rPr>
                  <w:sz w:val="18"/>
                </w:rPr>
                <w:t>Potential alteration of acreage directly impacted by SFR construction (6,340 acres), MF&amp;C construction (320 acres), and SD (8,160); Total 14,820 acres</w:t>
              </w:r>
            </w:ins>
            <w:ins w:id="48" w:author="AB16700" w:date="2003-08-26T15:41:00Z">
              <w:del w:id="49" w:author="Kari A. Jecker" w:date="2003-08-29T11:18:00Z">
                <w:r>
                  <w:rPr>
                    <w:sz w:val="18"/>
                  </w:rPr>
                  <w:delText xml:space="preserve">Potential </w:delText>
                </w:r>
              </w:del>
            </w:ins>
            <w:ins w:id="50" w:author="AB16700" w:date="2003-08-26T15:41:00Z">
              <w:del w:id="51" w:author="Kari A. Jecker" w:date="2003-08-29T11:15:00Z">
                <w:r>
                  <w:rPr>
                    <w:sz w:val="18"/>
                  </w:rPr>
                  <w:delText>loss</w:delText>
                </w:r>
              </w:del>
            </w:ins>
            <w:ins w:id="52" w:author="AB16700" w:date="2003-08-26T15:41:00Z">
              <w:del w:id="53" w:author="Kari A. Jecker" w:date="2003-08-29T11:18:00Z">
                <w:r>
                  <w:rPr>
                    <w:sz w:val="18"/>
                  </w:rPr>
                  <w:delText xml:space="preserve"> of acreage directly impacted by SFR construction (6,340 acres), MF&amp;C construction (320 acres), and SD (8,688); Total 15,348 acres</w:delText>
                </w:r>
              </w:del>
            </w:ins>
            <w:ins w:id="54" w:author="Kari A. Jecker" w:date="2003-08-24T14:46:00Z">
              <w:del w:id="55" w:author="AB16700" w:date="2003-08-26T15:41:00Z">
                <w:r>
                  <w:rPr>
                    <w:sz w:val="18"/>
                  </w:rPr>
                  <w:delText xml:space="preserve">Potential loss of acreage directly impacted by single-family residential construction (6,340 acres), multi-family and commercial construction (320 acres), and subdivision development </w:delText>
                </w:r>
              </w:del>
            </w:ins>
            <w:ins w:id="56" w:author="Kari A. Jecker" w:date="2003-08-24T14:48:00Z">
              <w:del w:id="57" w:author="AB16700" w:date="2003-08-26T15:41:00Z">
                <w:r>
                  <w:rPr>
                    <w:sz w:val="18"/>
                  </w:rPr>
                  <w:delText>(8,688); Total 15,348</w:delText>
                </w:r>
              </w:del>
            </w:ins>
            <w:del w:id="58" w:author="AB16700" w:date="2003-08-26T15:41:00Z">
              <w:r>
                <w:rPr>
                  <w:sz w:val="18"/>
                </w:rPr>
                <w:delText xml:space="preserve"> acres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ins w:id="59" w:author="Kari A. Jecker" w:date="2003-08-26T08:00:00Z">
              <w:del w:id="60" w:author="AB16700" w:date="2003-08-26T16:02:00Z">
                <w:r>
                  <w:rPr>
                    <w:sz w:val="18"/>
                  </w:rPr>
                  <w:delText>NA</w:delText>
                </w:r>
              </w:del>
            </w:ins>
            <w:ins w:id="61" w:author="AB16700" w:date="2003-08-26T16:02:00Z">
              <w:r>
                <w:rPr>
                  <w:sz w:val="18"/>
                </w:rPr>
                <w:t>Potential to encounter unrecorded si</w:t>
              </w:r>
            </w:ins>
            <w:ins w:id="62" w:author="Kari A. Jecker" w:date="2003-08-29T11:20:00Z">
              <w:r>
                <w:rPr>
                  <w:sz w:val="18"/>
                </w:rPr>
                <w:t>tes</w:t>
              </w:r>
            </w:ins>
            <w:del w:id="63" w:author="Kari A. Jecker" w:date="2003-08-29T11:20:00Z">
              <w:r>
                <w:rPr>
                  <w:sz w:val="18"/>
                </w:rPr>
                <w:delText>ghts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ins w:id="64" w:author="Kari A. Jecker" w:date="2003-08-29T11:14:00Z">
              <w:r>
                <w:rPr>
                  <w:sz w:val="18"/>
                </w:rPr>
                <w:t>Unpredictable</w:t>
              </w:r>
            </w:ins>
            <w:ins w:id="65" w:author="Kari A. Jecker" w:date="2003-08-26T08:01:00Z">
              <w:r>
                <w:rPr>
                  <w:sz w:val="18"/>
                </w:rPr>
                <w:t xml:space="preserve"> expected increase in emissions</w:t>
              </w:r>
            </w:ins>
          </w:p>
        </w:tc>
        <w:tc>
          <w:tcPr>
            <w:tcW w:w="1809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ins w:id="66" w:author="Kari A. Jecker" w:date="2003-08-26T08:01:00Z">
              <w:r>
                <w:rPr>
                  <w:sz w:val="18"/>
                </w:rPr>
                <w:t>No impact</w:t>
              </w:r>
            </w:ins>
          </w:p>
        </w:tc>
      </w:tr>
      <w:tr>
        <w:trPr>
          <w:cantSplit w:val="true"/>
        </w:trPr>
        <w:tc>
          <w:tcPr>
            <w:tcW w:w="1458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Alternative 2.  Lost Pines HCP and Incidental Take Permit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ins w:id="67" w:author="Kari A. Jecker" w:date="2003-08-29T11:13:00Z">
              <w:r>
                <w:rPr>
                  <w:sz w:val="18"/>
                </w:rPr>
                <w:t>Minimal Impacts</w:t>
              </w:r>
            </w:ins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ins w:id="68" w:author="Kari A. Jecker" w:date="2003-08-26T08:00:00Z">
              <w:r>
                <w:rPr>
                  <w:sz w:val="18"/>
                </w:rPr>
                <w:t xml:space="preserve">Potential </w:t>
              </w:r>
            </w:ins>
            <w:ins w:id="69" w:author="Kari A. Jecker" w:date="2003-08-29T11:15:00Z">
              <w:r>
                <w:rPr>
                  <w:sz w:val="18"/>
                </w:rPr>
                <w:t>alteration</w:t>
              </w:r>
            </w:ins>
            <w:ins w:id="70" w:author="Kari A. Jecker" w:date="2003-08-26T08:00:00Z">
              <w:r>
                <w:rPr>
                  <w:sz w:val="18"/>
                </w:rPr>
                <w:t xml:space="preserve"> of acreage directly impacted by </w:t>
              </w:r>
            </w:ins>
            <w:ins w:id="71" w:author="Kari A. Jecker" w:date="2003-08-26T08:00:00Z">
              <w:del w:id="72" w:author="AB16700" w:date="2003-08-26T15:42:00Z">
                <w:r>
                  <w:rPr>
                    <w:sz w:val="18"/>
                  </w:rPr>
                  <w:delText>single-family residential</w:delText>
                </w:r>
              </w:del>
            </w:ins>
            <w:ins w:id="73" w:author="AB16700" w:date="2003-08-26T15:42:00Z">
              <w:r>
                <w:rPr>
                  <w:sz w:val="18"/>
                </w:rPr>
                <w:t>SFR</w:t>
              </w:r>
            </w:ins>
            <w:ins w:id="74" w:author="Kari A. Jecker" w:date="2003-08-26T08:00:00Z">
              <w:r>
                <w:rPr>
                  <w:sz w:val="18"/>
                </w:rPr>
                <w:t xml:space="preserve"> construction (6,340 acres), </w:t>
              </w:r>
            </w:ins>
            <w:ins w:id="75" w:author="Kari A. Jecker" w:date="2003-08-26T08:00:00Z">
              <w:del w:id="76" w:author="AB16700" w:date="2003-08-26T15:42:00Z">
                <w:r>
                  <w:rPr>
                    <w:sz w:val="18"/>
                  </w:rPr>
                  <w:delText>multi-family and commercial</w:delText>
                </w:r>
              </w:del>
            </w:ins>
            <w:ins w:id="77" w:author="AB16700" w:date="2003-08-26T15:42:00Z">
              <w:r>
                <w:rPr>
                  <w:sz w:val="18"/>
                </w:rPr>
                <w:t>MF&amp;C</w:t>
              </w:r>
            </w:ins>
            <w:ins w:id="78" w:author="Kari A. Jecker" w:date="2003-08-26T08:00:00Z">
              <w:r>
                <w:rPr>
                  <w:sz w:val="18"/>
                </w:rPr>
                <w:t xml:space="preserve"> construction (64 acres), and </w:t>
              </w:r>
            </w:ins>
            <w:ins w:id="79" w:author="Kari A. Jecker" w:date="2003-08-26T08:00:00Z">
              <w:del w:id="80" w:author="AB16700" w:date="2003-08-26T15:42:00Z">
                <w:r>
                  <w:rPr>
                    <w:sz w:val="18"/>
                  </w:rPr>
                  <w:delText>subdivision development</w:delText>
                </w:r>
              </w:del>
            </w:ins>
            <w:ins w:id="81" w:author="AB16700" w:date="2003-08-26T15:42:00Z">
              <w:r>
                <w:rPr>
                  <w:sz w:val="18"/>
                </w:rPr>
                <w:t>SD</w:t>
              </w:r>
            </w:ins>
            <w:ins w:id="82" w:author="Kari A. Jecker" w:date="2003-08-26T08:00:00Z">
              <w:r>
                <w:rPr>
                  <w:sz w:val="18"/>
                </w:rPr>
                <w:t xml:space="preserve"> (</w:t>
              </w:r>
            </w:ins>
            <w:ins w:id="83" w:author="Kari A. Jecker" w:date="2003-08-29T11:16:00Z">
              <w:r>
                <w:rPr>
                  <w:sz w:val="18"/>
                </w:rPr>
                <w:t>2,448</w:t>
              </w:r>
            </w:ins>
            <w:ins w:id="84" w:author="Kari A. Jecker" w:date="2003-08-26T08:00:00Z">
              <w:r>
                <w:rPr>
                  <w:sz w:val="18"/>
                </w:rPr>
                <w:t xml:space="preserve">); Total </w:t>
              </w:r>
            </w:ins>
            <w:ins w:id="85" w:author="Kari A. Jecker" w:date="2003-08-29T11:16:00Z">
              <w:r>
                <w:rPr>
                  <w:sz w:val="18"/>
                </w:rPr>
                <w:t>8,852</w:t>
              </w:r>
            </w:ins>
            <w:ins w:id="86" w:author="Kari A. Jecker" w:date="2003-08-26T08:00:00Z">
              <w:r>
                <w:rPr>
                  <w:sz w:val="18"/>
                </w:rPr>
                <w:t xml:space="preserve"> acres</w:t>
              </w:r>
            </w:ins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ins w:id="87" w:author="Kari A. Jecker" w:date="2003-08-29T11:18:00Z">
              <w:r>
                <w:rPr>
                  <w:sz w:val="18"/>
                </w:rPr>
                <w:t>Potential alteration of acreage directly impacted by SFR construction (6,340 acres), MF&amp;C construction (64 acres), and SD (2,448); Total 8,852 acres</w:t>
              </w:r>
            </w:ins>
            <w:ins w:id="88" w:author="AB16700" w:date="2003-08-26T15:42:00Z">
              <w:del w:id="89" w:author="Kari A. Jecker" w:date="2003-08-29T11:18:00Z">
                <w:r>
                  <w:rPr>
                    <w:sz w:val="18"/>
                  </w:rPr>
                  <w:delText xml:space="preserve">Potential </w:delText>
                </w:r>
              </w:del>
            </w:ins>
            <w:ins w:id="90" w:author="AB16700" w:date="2003-08-26T15:42:00Z">
              <w:del w:id="91" w:author="Kari A. Jecker" w:date="2003-08-29T11:15:00Z">
                <w:r>
                  <w:rPr>
                    <w:sz w:val="18"/>
                  </w:rPr>
                  <w:delText>loss</w:delText>
                </w:r>
              </w:del>
            </w:ins>
            <w:ins w:id="92" w:author="AB16700" w:date="2003-08-26T15:42:00Z">
              <w:del w:id="93" w:author="Kari A. Jecker" w:date="2003-08-29T11:18:00Z">
                <w:r>
                  <w:rPr>
                    <w:sz w:val="18"/>
                  </w:rPr>
                  <w:delText xml:space="preserve"> of acreage directly impacted by SFR construction (6,340 acres), MF&amp;C construction (64 acres), and SD (2,616); Total 9,020 acres</w:delText>
                </w:r>
              </w:del>
            </w:ins>
            <w:del w:id="94" w:author="AB16700" w:date="2003-08-26T15:42:00Z">
              <w:r>
                <w:rPr>
                  <w:sz w:val="18"/>
                </w:rPr>
                <w:delText>Potential loss of acreage directly impacted by single-family residential construction (6,340 acres), multi-family and commercial construction (64 acres), and subdivision development (2,616); Total 9,020 acres</w:delText>
              </w:r>
            </w:del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ins w:id="95" w:author="Kari A. Jecker" w:date="2003-08-29T11:18:00Z">
              <w:r>
                <w:rPr>
                  <w:sz w:val="18"/>
                </w:rPr>
                <w:t>Potential alteration of acreage directly impacted by SFR construction (6,340 acres), MF&amp;C construction (64 acres), and SD (2,448); Total 8,852 acres</w:t>
              </w:r>
            </w:ins>
            <w:ins w:id="96" w:author="AB16700" w:date="2003-08-26T15:42:00Z">
              <w:del w:id="97" w:author="Kari A. Jecker" w:date="2003-08-29T11:18:00Z">
                <w:r>
                  <w:rPr>
                    <w:sz w:val="18"/>
                  </w:rPr>
                  <w:delText xml:space="preserve">Potential </w:delText>
                </w:r>
              </w:del>
            </w:ins>
            <w:ins w:id="98" w:author="AB16700" w:date="2003-08-26T15:42:00Z">
              <w:del w:id="99" w:author="Kari A. Jecker" w:date="2003-08-29T11:15:00Z">
                <w:r>
                  <w:rPr>
                    <w:sz w:val="18"/>
                  </w:rPr>
                  <w:delText>loss</w:delText>
                </w:r>
              </w:del>
            </w:ins>
            <w:ins w:id="100" w:author="AB16700" w:date="2003-08-26T15:42:00Z">
              <w:del w:id="101" w:author="Kari A. Jecker" w:date="2003-08-29T11:18:00Z">
                <w:r>
                  <w:rPr>
                    <w:sz w:val="18"/>
                  </w:rPr>
                  <w:delText xml:space="preserve"> of acreage directly impacted by SFR construction (6,340 acres), MF&amp;C construction (64 acres), and SD (2,616); Total 9,020 acres</w:delText>
                </w:r>
              </w:del>
            </w:ins>
            <w:del w:id="102" w:author="AB16700" w:date="2003-08-26T15:42:00Z">
              <w:r>
                <w:rPr>
                  <w:sz w:val="18"/>
                </w:rPr>
                <w:delText>Potential loss of acreage directly impacted by single-family residential construction (6,340 acres), multi-family and commercial construction (64 acres), and subdivision development (2,616); Total 9,020 acres</w:delText>
              </w:r>
            </w:del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ins w:id="103" w:author="Kari A. Jecker" w:date="2003-08-29T11:18:00Z">
              <w:r>
                <w:rPr>
                  <w:sz w:val="18"/>
                </w:rPr>
                <w:t>Potential alteration of acreage directly impacted by SFR construction (6,340 acres), MF&amp;C construction (64 acres), and SD (2,448); Total 8,852 acres</w:t>
              </w:r>
            </w:ins>
            <w:ins w:id="104" w:author="AB16700" w:date="2003-08-26T15:42:00Z">
              <w:del w:id="105" w:author="Kari A. Jecker" w:date="2003-08-29T11:18:00Z">
                <w:r>
                  <w:rPr>
                    <w:sz w:val="18"/>
                  </w:rPr>
                  <w:delText xml:space="preserve">Potential </w:delText>
                </w:r>
              </w:del>
            </w:ins>
            <w:ins w:id="106" w:author="AB16700" w:date="2003-08-26T15:42:00Z">
              <w:del w:id="107" w:author="Kari A. Jecker" w:date="2003-08-29T11:15:00Z">
                <w:r>
                  <w:rPr>
                    <w:sz w:val="18"/>
                  </w:rPr>
                  <w:delText>loss</w:delText>
                </w:r>
              </w:del>
            </w:ins>
            <w:ins w:id="108" w:author="AB16700" w:date="2003-08-26T15:42:00Z">
              <w:del w:id="109" w:author="Kari A. Jecker" w:date="2003-08-29T11:18:00Z">
                <w:r>
                  <w:rPr>
                    <w:sz w:val="18"/>
                  </w:rPr>
                  <w:delText xml:space="preserve"> of acreage directly impacted by SFR construction (6,340 acres), MF&amp;C construction (64 acres), and SD (2,616); Total 9,020 acres</w:delText>
                </w:r>
              </w:del>
            </w:ins>
            <w:del w:id="110" w:author="AB16700" w:date="2003-08-26T15:42:00Z">
              <w:r>
                <w:rPr>
                  <w:sz w:val="18"/>
                </w:rPr>
                <w:delText>Potential loss of acreage directly impacted by single-family residential construction (6,340 acres), multi-family and commercial construction (64 acres), and subdivision development (2,616); Total 9,020 acres</w:delText>
              </w:r>
            </w:del>
          </w:p>
        </w:tc>
        <w:tc>
          <w:tcPr>
            <w:tcW w:w="1504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ins w:id="111" w:author="Kari A. Jecker" w:date="2003-08-29T11:14:00Z">
              <w:r>
                <w:rPr>
                  <w:sz w:val="18"/>
                </w:rPr>
                <w:t>Unpredictable</w:t>
              </w:r>
            </w:ins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ins w:id="112" w:author="Kari A. Jecker" w:date="2003-08-29T11:14:00Z">
              <w:r>
                <w:rPr>
                  <w:sz w:val="18"/>
                </w:rPr>
                <w:t>Unpredictable</w:t>
              </w:r>
            </w:ins>
          </w:p>
        </w:tc>
        <w:tc>
          <w:tcPr>
            <w:tcW w:w="234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ins w:id="113" w:author="Kari A. Jecker" w:date="2003-08-29T11:18:00Z">
              <w:r>
                <w:rPr>
                  <w:sz w:val="18"/>
                </w:rPr>
                <w:t>Potential alteration of acreage directly impacted by SFR construction (6,340 acres), MF&amp;C construction (64 acres), and SD (2,448); Total 8,852 acres</w:t>
              </w:r>
            </w:ins>
            <w:ins w:id="114" w:author="AB16700" w:date="2003-08-26T15:42:00Z">
              <w:del w:id="115" w:author="Kari A. Jecker" w:date="2003-08-29T11:18:00Z">
                <w:r>
                  <w:rPr>
                    <w:sz w:val="18"/>
                  </w:rPr>
                  <w:delText xml:space="preserve">Potential </w:delText>
                </w:r>
              </w:del>
            </w:ins>
            <w:ins w:id="116" w:author="AB16700" w:date="2003-08-26T15:42:00Z">
              <w:del w:id="117" w:author="Kari A. Jecker" w:date="2003-08-29T11:15:00Z">
                <w:r>
                  <w:rPr>
                    <w:sz w:val="18"/>
                  </w:rPr>
                  <w:delText>loss</w:delText>
                </w:r>
              </w:del>
            </w:ins>
            <w:ins w:id="118" w:author="AB16700" w:date="2003-08-26T15:42:00Z">
              <w:del w:id="119" w:author="Kari A. Jecker" w:date="2003-08-29T11:18:00Z">
                <w:r>
                  <w:rPr>
                    <w:sz w:val="18"/>
                  </w:rPr>
                  <w:delText xml:space="preserve"> of acreage directly impacted by SFR construction (6,340 acres), MF&amp;C construction (64 acres), and SD (2,616); Total 9,020 acres</w:delText>
                </w:r>
              </w:del>
            </w:ins>
            <w:del w:id="120" w:author="AB16700" w:date="2003-08-26T15:42:00Z">
              <w:r>
                <w:rPr>
                  <w:sz w:val="18"/>
                </w:rPr>
                <w:delText>Potential loss of acreage directly impacted by single-family residential construction (6,340 acres), multi-family and commercial construction (64 acres), and subdivision development (2,616); Total 9,020 acres</w:delText>
              </w:r>
            </w:del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ins w:id="121" w:author="AB16700" w:date="2003-08-26T16:02:00Z">
              <w:r>
                <w:rPr>
                  <w:sz w:val="18"/>
                </w:rPr>
                <w:t xml:space="preserve">Potential to encounter unrecorded </w:t>
              </w:r>
            </w:ins>
            <w:ins w:id="122" w:author="Kari A. Jecker" w:date="2003-08-29T11:20:00Z">
              <w:r>
                <w:rPr>
                  <w:sz w:val="18"/>
                </w:rPr>
                <w:t>sites</w:t>
              </w:r>
            </w:ins>
            <w:ins w:id="123" w:author="AB16700" w:date="2003-08-26T16:02:00Z">
              <w:del w:id="124" w:author="Kari A. Jecker" w:date="2003-08-29T11:20:00Z">
                <w:r>
                  <w:rPr>
                    <w:sz w:val="18"/>
                  </w:rPr>
                  <w:delText>sights</w:delText>
                </w:r>
              </w:del>
            </w:ins>
            <w:del w:id="125" w:author="AB16700" w:date="2003-08-26T16:02:00Z">
              <w:r>
                <w:rPr>
                  <w:sz w:val="18"/>
                </w:rPr>
                <w:delText>NA</w:delText>
              </w:r>
            </w:del>
          </w:p>
        </w:tc>
        <w:tc>
          <w:tcPr>
            <w:tcW w:w="207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ins w:id="126" w:author="Kari A. Jecker" w:date="2003-08-29T11:14:00Z">
              <w:r>
                <w:rPr>
                  <w:sz w:val="18"/>
                </w:rPr>
                <w:t>Unpredictable</w:t>
              </w:r>
            </w:ins>
            <w:ins w:id="127" w:author="Kari A. Jecker" w:date="2003-08-26T08:01:00Z">
              <w:r>
                <w:rPr>
                  <w:sz w:val="18"/>
                </w:rPr>
                <w:t xml:space="preserve"> expected increase in emissions</w:t>
              </w:r>
            </w:ins>
          </w:p>
        </w:tc>
        <w:tc>
          <w:tcPr>
            <w:tcW w:w="1809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ins w:id="128" w:author="Kari A. Jecker" w:date="2003-08-26T08:01:00Z">
              <w:r>
                <w:rPr>
                  <w:sz w:val="18"/>
                </w:rPr>
                <w:t>Insignificant impact</w:t>
              </w:r>
            </w:ins>
          </w:p>
        </w:tc>
      </w:tr>
      <w:tr>
        <w:trPr>
          <w:cantSplit w:val="true"/>
        </w:trPr>
        <w:tc>
          <w:tcPr>
            <w:tcW w:w="1458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 xml:space="preserve">Alternative 3.  </w:t>
            </w:r>
            <w:del w:id="129" w:author="Kari A. Jecker" w:date="2003-08-29T09:36:00Z">
              <w:r>
                <w:rPr>
                  <w:sz w:val="18"/>
                </w:rPr>
                <w:delText xml:space="preserve">The </w:delText>
              </w:r>
            </w:del>
            <w:r>
              <w:rPr>
                <w:sz w:val="18"/>
              </w:rPr>
              <w:t>HCP to Cover All Future Development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ins w:id="130" w:author="Kari A. Jecker" w:date="2003-08-29T11:13:00Z">
              <w:r>
                <w:rPr>
                  <w:sz w:val="18"/>
                </w:rPr>
                <w:t>Minimal Impacts</w:t>
              </w:r>
            </w:ins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ins w:id="131" w:author="Kari A. Jecker" w:date="2003-08-26T08:00:00Z">
              <w:r>
                <w:rPr>
                  <w:sz w:val="18"/>
                </w:rPr>
                <w:t xml:space="preserve">Potential </w:t>
              </w:r>
            </w:ins>
            <w:ins w:id="132" w:author="Kari A. Jecker" w:date="2003-08-29T11:15:00Z">
              <w:r>
                <w:rPr>
                  <w:sz w:val="18"/>
                </w:rPr>
                <w:t>alteration</w:t>
              </w:r>
            </w:ins>
            <w:ins w:id="133" w:author="Kari A. Jecker" w:date="2003-08-26T08:00:00Z">
              <w:r>
                <w:rPr>
                  <w:sz w:val="18"/>
                </w:rPr>
                <w:t xml:space="preserve"> of acreage directly impacted by </w:t>
              </w:r>
            </w:ins>
            <w:ins w:id="134" w:author="Kari A. Jecker" w:date="2003-08-26T08:00:00Z">
              <w:del w:id="135" w:author="AB16700" w:date="2003-08-26T15:43:00Z">
                <w:r>
                  <w:rPr>
                    <w:sz w:val="18"/>
                  </w:rPr>
                  <w:delText xml:space="preserve">single-family residential </w:delText>
                </w:r>
              </w:del>
            </w:ins>
            <w:ins w:id="136" w:author="AB16700" w:date="2003-08-26T15:43:00Z">
              <w:r>
                <w:rPr>
                  <w:sz w:val="18"/>
                </w:rPr>
                <w:t xml:space="preserve">SFR </w:t>
              </w:r>
            </w:ins>
            <w:ins w:id="137" w:author="Kari A. Jecker" w:date="2003-08-26T08:00:00Z">
              <w:r>
                <w:rPr>
                  <w:sz w:val="18"/>
                </w:rPr>
                <w:t xml:space="preserve">construction (7,735 acres), </w:t>
              </w:r>
            </w:ins>
            <w:ins w:id="138" w:author="Kari A. Jecker" w:date="2003-08-26T08:00:00Z">
              <w:del w:id="139" w:author="AB16700" w:date="2003-08-26T15:43:00Z">
                <w:r>
                  <w:rPr>
                    <w:sz w:val="18"/>
                  </w:rPr>
                  <w:delText>multi-family and commercial</w:delText>
                </w:r>
              </w:del>
            </w:ins>
            <w:ins w:id="140" w:author="AB16700" w:date="2003-08-26T15:43:00Z">
              <w:r>
                <w:rPr>
                  <w:sz w:val="18"/>
                </w:rPr>
                <w:t>MF&amp;C</w:t>
              </w:r>
            </w:ins>
            <w:ins w:id="141" w:author="Kari A. Jecker" w:date="2003-08-26T08:00:00Z">
              <w:r>
                <w:rPr>
                  <w:sz w:val="18"/>
                </w:rPr>
                <w:t xml:space="preserve"> construction (390 acres), and </w:t>
              </w:r>
            </w:ins>
            <w:ins w:id="142" w:author="Kari A. Jecker" w:date="2003-08-26T08:00:00Z">
              <w:del w:id="143" w:author="AB16700" w:date="2003-08-26T15:43:00Z">
                <w:r>
                  <w:rPr>
                    <w:sz w:val="18"/>
                  </w:rPr>
                  <w:delText>subdivision development</w:delText>
                </w:r>
              </w:del>
            </w:ins>
            <w:ins w:id="144" w:author="AB16700" w:date="2003-08-26T15:43:00Z">
              <w:r>
                <w:rPr>
                  <w:sz w:val="18"/>
                </w:rPr>
                <w:t>SD</w:t>
              </w:r>
            </w:ins>
            <w:ins w:id="145" w:author="Kari A. Jecker" w:date="2003-08-26T08:00:00Z">
              <w:r>
                <w:rPr>
                  <w:sz w:val="18"/>
                </w:rPr>
                <w:t xml:space="preserve"> (</w:t>
              </w:r>
            </w:ins>
            <w:ins w:id="146" w:author="Kari A. Jecker" w:date="2003-08-29T11:16:00Z">
              <w:r>
                <w:rPr>
                  <w:sz w:val="18"/>
                </w:rPr>
                <w:t>9,860</w:t>
              </w:r>
            </w:ins>
            <w:ins w:id="147" w:author="Kari A. Jecker" w:date="2003-08-26T08:00:00Z">
              <w:r>
                <w:rPr>
                  <w:sz w:val="18"/>
                </w:rPr>
                <w:t xml:space="preserve">); Total </w:t>
              </w:r>
            </w:ins>
            <w:ins w:id="148" w:author="Kari A. Jecker" w:date="2003-08-29T11:16:00Z">
              <w:r>
                <w:rPr>
                  <w:sz w:val="18"/>
                </w:rPr>
                <w:t>17,985</w:t>
              </w:r>
            </w:ins>
            <w:ins w:id="149" w:author="Kari A. Jecker" w:date="2003-08-26T08:00:00Z">
              <w:r>
                <w:rPr>
                  <w:sz w:val="18"/>
                </w:rPr>
                <w:t xml:space="preserve"> acres</w:t>
              </w:r>
            </w:ins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ins w:id="150" w:author="Kari A. Jecker" w:date="2003-08-29T11:19:00Z">
              <w:r>
                <w:rPr>
                  <w:sz w:val="18"/>
                </w:rPr>
                <w:t>Potential alteration of acreage directly impacted by SFR construction (7,735 acres), MF&amp;C construction (390 acres), and SD (9,860); Total 17,985 acres</w:t>
              </w:r>
            </w:ins>
            <w:ins w:id="151" w:author="AB16700" w:date="2003-08-26T15:43:00Z">
              <w:del w:id="152" w:author="Kari A. Jecker" w:date="2003-08-29T11:19:00Z">
                <w:r>
                  <w:rPr>
                    <w:sz w:val="18"/>
                  </w:rPr>
                  <w:delText xml:space="preserve">Potential </w:delText>
                </w:r>
              </w:del>
            </w:ins>
            <w:ins w:id="153" w:author="AB16700" w:date="2003-08-26T15:43:00Z">
              <w:del w:id="154" w:author="Kari A. Jecker" w:date="2003-08-29T11:15:00Z">
                <w:r>
                  <w:rPr>
                    <w:sz w:val="18"/>
                  </w:rPr>
                  <w:delText>loss</w:delText>
                </w:r>
              </w:del>
            </w:ins>
            <w:ins w:id="155" w:author="AB16700" w:date="2003-08-26T15:43:00Z">
              <w:del w:id="156" w:author="Kari A. Jecker" w:date="2003-08-29T11:19:00Z">
                <w:r>
                  <w:rPr>
                    <w:sz w:val="18"/>
                  </w:rPr>
                  <w:delText xml:space="preserve"> of acreage directly impacted by SFR construction (7,735 acres), MF&amp;C construction (390 acres), and SD (10,498); Total 18,623 acres</w:delText>
                </w:r>
              </w:del>
            </w:ins>
            <w:del w:id="157" w:author="AB16700" w:date="2003-08-26T15:43:00Z">
              <w:r>
                <w:rPr>
                  <w:sz w:val="18"/>
                </w:rPr>
                <w:delText>Potential loss of acreage directly impacted by single-family residential construction (7,735 acres), multi-family and commercial construction (390 acres), and subdivision development (10,498); Total 18,623 acres</w:delText>
              </w:r>
            </w:del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ins w:id="158" w:author="Kari A. Jecker" w:date="2003-08-29T11:19:00Z">
              <w:r>
                <w:rPr>
                  <w:sz w:val="18"/>
                </w:rPr>
                <w:t>Potential alteration of acreage directly impacted by SFR construction (7,735 acres), MF&amp;C construction (390 acres), and SD (9,860); Total 17,985 acres</w:t>
              </w:r>
            </w:ins>
            <w:ins w:id="159" w:author="AB16700" w:date="2003-08-26T15:43:00Z">
              <w:del w:id="160" w:author="Kari A. Jecker" w:date="2003-08-29T11:19:00Z">
                <w:r>
                  <w:rPr>
                    <w:sz w:val="18"/>
                  </w:rPr>
                  <w:delText xml:space="preserve">Potential </w:delText>
                </w:r>
              </w:del>
            </w:ins>
            <w:ins w:id="161" w:author="AB16700" w:date="2003-08-26T15:43:00Z">
              <w:del w:id="162" w:author="Kari A. Jecker" w:date="2003-08-29T11:15:00Z">
                <w:r>
                  <w:rPr>
                    <w:sz w:val="18"/>
                  </w:rPr>
                  <w:delText>loss</w:delText>
                </w:r>
              </w:del>
            </w:ins>
            <w:ins w:id="163" w:author="AB16700" w:date="2003-08-26T15:43:00Z">
              <w:del w:id="164" w:author="Kari A. Jecker" w:date="2003-08-29T11:19:00Z">
                <w:r>
                  <w:rPr>
                    <w:sz w:val="18"/>
                  </w:rPr>
                  <w:delText xml:space="preserve"> of acreage directly impacted by SFR construction (7,735 acres), MF&amp;C construction (390 acres), and SD (10,498); Total 18,623 acres</w:delText>
                </w:r>
              </w:del>
            </w:ins>
            <w:del w:id="165" w:author="AB16700" w:date="2003-08-26T15:43:00Z">
              <w:r>
                <w:rPr>
                  <w:sz w:val="18"/>
                </w:rPr>
                <w:delText>Potential loss of acreage directly impacted by single-family residential construction (7,735 acres), multi-family and commercial construction (390 acres), and subdivision development (10,498); Total 18,623 acres</w:delText>
              </w:r>
            </w:del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ins w:id="166" w:author="Kari A. Jecker" w:date="2003-08-29T11:19:00Z">
              <w:r>
                <w:rPr>
                  <w:sz w:val="18"/>
                </w:rPr>
                <w:t>Potential alteration of acreage directly impacted by SFR construction (7,735 acres), MF&amp;C construction (390 acres), and SD (9,860); Total 17,985 acres</w:t>
              </w:r>
            </w:ins>
            <w:ins w:id="167" w:author="AB16700" w:date="2003-08-26T15:43:00Z">
              <w:del w:id="168" w:author="Kari A. Jecker" w:date="2003-08-29T11:19:00Z">
                <w:r>
                  <w:rPr>
                    <w:sz w:val="18"/>
                  </w:rPr>
                  <w:delText xml:space="preserve">Potential </w:delText>
                </w:r>
              </w:del>
            </w:ins>
            <w:ins w:id="169" w:author="AB16700" w:date="2003-08-26T15:43:00Z">
              <w:del w:id="170" w:author="Kari A. Jecker" w:date="2003-08-29T11:15:00Z">
                <w:r>
                  <w:rPr>
                    <w:sz w:val="18"/>
                  </w:rPr>
                  <w:delText>loss</w:delText>
                </w:r>
              </w:del>
            </w:ins>
            <w:ins w:id="171" w:author="AB16700" w:date="2003-08-26T15:43:00Z">
              <w:del w:id="172" w:author="Kari A. Jecker" w:date="2003-08-29T11:19:00Z">
                <w:r>
                  <w:rPr>
                    <w:sz w:val="18"/>
                  </w:rPr>
                  <w:delText xml:space="preserve"> of acreage directly impacted by SFR construction (7,735 acres), MF&amp;C construction (390 acres), and SD (10,498); Total 18,623 acres</w:delText>
                </w:r>
              </w:del>
            </w:ins>
            <w:del w:id="173" w:author="AB16700" w:date="2003-08-26T15:43:00Z">
              <w:r>
                <w:rPr>
                  <w:sz w:val="18"/>
                </w:rPr>
                <w:delText>Potential loss of acreage directly impacted by single-family residential construction (7,735 acres), multi-family and commercial construction (390 acres), and subdivision development (10,498); Total 18,623 acres</w:delText>
              </w:r>
            </w:del>
          </w:p>
        </w:tc>
        <w:tc>
          <w:tcPr>
            <w:tcW w:w="1504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ins w:id="174" w:author="Kari A. Jecker" w:date="2003-08-29T11:14:00Z">
              <w:r>
                <w:rPr>
                  <w:sz w:val="18"/>
                </w:rPr>
                <w:t>Unpredictable</w:t>
              </w:r>
            </w:ins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ins w:id="175" w:author="Kari A. Jecker" w:date="2003-08-29T11:14:00Z">
              <w:r>
                <w:rPr>
                  <w:sz w:val="18"/>
                </w:rPr>
                <w:t>Unpredictable</w:t>
              </w:r>
            </w:ins>
          </w:p>
        </w:tc>
        <w:tc>
          <w:tcPr>
            <w:tcW w:w="234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ins w:id="176" w:author="Kari A. Jecker" w:date="2003-08-29T11:19:00Z">
              <w:r>
                <w:rPr>
                  <w:sz w:val="18"/>
                </w:rPr>
                <w:t>Potential alteration of acreage directly impacted by SFR construction (7,735 acres), MF&amp;C construction (390 acres), and SD (9,860); Total 17,985 acres</w:t>
              </w:r>
            </w:ins>
            <w:ins w:id="177" w:author="AB16700" w:date="2003-08-26T15:43:00Z">
              <w:del w:id="178" w:author="Kari A. Jecker" w:date="2003-08-29T11:19:00Z">
                <w:r>
                  <w:rPr>
                    <w:sz w:val="18"/>
                  </w:rPr>
                  <w:delText xml:space="preserve">Potential </w:delText>
                </w:r>
              </w:del>
            </w:ins>
            <w:ins w:id="179" w:author="AB16700" w:date="2003-08-26T15:43:00Z">
              <w:del w:id="180" w:author="Kari A. Jecker" w:date="2003-08-29T11:15:00Z">
                <w:r>
                  <w:rPr>
                    <w:sz w:val="18"/>
                  </w:rPr>
                  <w:delText>loss</w:delText>
                </w:r>
              </w:del>
            </w:ins>
            <w:ins w:id="181" w:author="AB16700" w:date="2003-08-26T15:43:00Z">
              <w:del w:id="182" w:author="Kari A. Jecker" w:date="2003-08-29T11:19:00Z">
                <w:r>
                  <w:rPr>
                    <w:sz w:val="18"/>
                  </w:rPr>
                  <w:delText xml:space="preserve"> of acreage directly impacted by SFR construction (7,735 acres), MF&amp;C construction (390 acres), and SD (10,498); Total 18,623 acres</w:delText>
                </w:r>
              </w:del>
            </w:ins>
            <w:del w:id="183" w:author="AB16700" w:date="2003-08-26T15:43:00Z">
              <w:r>
                <w:rPr>
                  <w:sz w:val="18"/>
                </w:rPr>
                <w:delText>Potential loss of acreage directly impacted by single-family residential construction (7,735 acres), multi-family and commercial construction (390 acres), and subdivision development (10,498); Total 18,623 acres</w:delText>
              </w:r>
            </w:del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ins w:id="184" w:author="AB16700" w:date="2003-08-26T16:02:00Z">
              <w:r>
                <w:rPr>
                  <w:sz w:val="18"/>
                </w:rPr>
                <w:t xml:space="preserve">Potential to encounter unrecorded </w:t>
              </w:r>
            </w:ins>
            <w:ins w:id="185" w:author="Kari A. Jecker" w:date="2003-08-29T11:20:00Z">
              <w:r>
                <w:rPr>
                  <w:sz w:val="18"/>
                </w:rPr>
                <w:t>sites</w:t>
              </w:r>
            </w:ins>
            <w:ins w:id="186" w:author="AB16700" w:date="2003-08-26T16:02:00Z">
              <w:del w:id="187" w:author="Kari A. Jecker" w:date="2003-08-29T11:20:00Z">
                <w:r>
                  <w:rPr>
                    <w:sz w:val="18"/>
                  </w:rPr>
                  <w:delText>sights</w:delText>
                </w:r>
              </w:del>
            </w:ins>
            <w:del w:id="188" w:author="AB16700" w:date="2003-08-26T16:02:00Z">
              <w:r>
                <w:rPr>
                  <w:sz w:val="18"/>
                </w:rPr>
                <w:delText>NA</w:delText>
              </w:r>
            </w:del>
          </w:p>
        </w:tc>
        <w:tc>
          <w:tcPr>
            <w:tcW w:w="207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ins w:id="189" w:author="Kari A. Jecker" w:date="2003-08-29T11:14:00Z">
              <w:r>
                <w:rPr>
                  <w:sz w:val="18"/>
                </w:rPr>
                <w:t>Unpredictable</w:t>
              </w:r>
            </w:ins>
            <w:ins w:id="190" w:author="Kari A. Jecker" w:date="2003-08-26T08:01:00Z">
              <w:r>
                <w:rPr>
                  <w:sz w:val="18"/>
                </w:rPr>
                <w:t xml:space="preserve"> expected increase in emissions</w:t>
              </w:r>
            </w:ins>
          </w:p>
        </w:tc>
        <w:tc>
          <w:tcPr>
            <w:tcW w:w="1809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ins w:id="191" w:author="Kari A. Jecker" w:date="2003-08-26T08:02:00Z">
              <w:r>
                <w:rPr>
                  <w:sz w:val="18"/>
                </w:rPr>
                <w:t>Increase in jobs and housing opportunity based on population projection increase</w:t>
              </w:r>
            </w:ins>
          </w:p>
        </w:tc>
      </w:tr>
      <w:tr>
        <w:trPr>
          <w:cantSplit w:val="true"/>
        </w:trPr>
        <w:tc>
          <w:tcPr>
            <w:tcW w:w="1458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46</w:t>
            </w:r>
            <w:ins w:id="192" w:author="Kari A. Jecker" w:date="2003-08-24T12:55:00Z">
              <w:r>
                <w:rPr>
                  <w:sz w:val="18"/>
                </w:rPr>
                <w:t>-</w:t>
              </w:r>
            </w:ins>
            <w:del w:id="193" w:author="Kari A. Jecker" w:date="2003-08-24T12:55:00Z">
              <w:r>
                <w:rPr>
                  <w:sz w:val="18"/>
                </w:rPr>
                <w:delText xml:space="preserve"> </w:delText>
              </w:r>
            </w:del>
            <w:r>
              <w:rPr>
                <w:sz w:val="18"/>
              </w:rPr>
              <w:t>Subdivision</w:t>
            </w:r>
            <w:del w:id="194" w:author="Kari A. Jecker" w:date="2003-08-24T12:55:00Z">
              <w:r>
                <w:rPr>
                  <w:sz w:val="18"/>
                </w:rPr>
                <w:delText>s</w:delText>
              </w:r>
            </w:del>
            <w:r>
              <w:rPr>
                <w:sz w:val="18"/>
              </w:rPr>
              <w:t xml:space="preserve"> EA/HCPs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N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Surface impacts from construction (4,610 acres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4,610 acres</w:t>
            </w:r>
            <w:ins w:id="195" w:author="AB16700" w:date="2003-08-26T15:44:00Z">
              <w:r>
                <w:rPr>
                  <w:sz w:val="18"/>
                </w:rPr>
                <w:t xml:space="preserve"> impacted</w:t>
              </w:r>
            </w:ins>
            <w:r>
              <w:rPr>
                <w:sz w:val="18"/>
              </w:rPr>
              <w:t xml:space="preserve">, </w:t>
            </w:r>
            <w:ins w:id="196" w:author="AB16700" w:date="2003-08-26T15:44:00Z">
              <w:r>
                <w:rPr>
                  <w:sz w:val="18"/>
                </w:rPr>
                <w:t xml:space="preserve">introduction of </w:t>
              </w:r>
            </w:ins>
            <w:r>
              <w:rPr>
                <w:sz w:val="18"/>
              </w:rPr>
              <w:t>exotics, (max 0.5 acre homesite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Displacement/intro- duction, vehicle strike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Houston Toad habitat affected on up to </w:t>
            </w:r>
            <w:del w:id="197" w:author="AB16700" w:date="2003-08-26T15:44:00Z">
              <w:r>
                <w:rPr>
                  <w:sz w:val="18"/>
                </w:rPr>
                <w:delText xml:space="preserve">9,220 lots (up to 0.5 acre each = </w:delText>
              </w:r>
            </w:del>
            <w:r>
              <w:rPr>
                <w:sz w:val="18"/>
              </w:rPr>
              <w:t>4,610 acres</w:t>
            </w:r>
            <w:del w:id="198" w:author="AB16700" w:date="2003-08-26T15:44:00Z">
              <w:r>
                <w:rPr>
                  <w:sz w:val="18"/>
                </w:rPr>
                <w:delText>)</w:delText>
              </w:r>
            </w:del>
          </w:p>
        </w:tc>
        <w:tc>
          <w:tcPr>
            <w:tcW w:w="1504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del w:id="199" w:author="Kari A. Jecker" w:date="2003-08-29T11:14:00Z">
              <w:r>
                <w:rPr>
                  <w:sz w:val="18"/>
                </w:rPr>
                <w:delText>Unknown</w:delText>
              </w:r>
            </w:del>
            <w:ins w:id="200" w:author="Kari A. Jecker" w:date="2003-08-29T11:14:00Z">
              <w:r>
                <w:rPr>
                  <w:sz w:val="18"/>
                </w:rPr>
                <w:t>Unpredictable</w:t>
              </w:r>
            </w:ins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/>
            </w:pPr>
            <w:del w:id="201" w:author="cv17649" w:date="2003-08-27T10:21:00Z">
              <w:r>
                <w:rPr>
                  <w:sz w:val="18"/>
                </w:rPr>
                <w:delText xml:space="preserve">4,610 acres of </w:delText>
              </w:r>
            </w:del>
            <w:ins w:id="202" w:author="cv17649" w:date="2003-08-27T10:21:00Z">
              <w:r>
                <w:rPr>
                  <w:sz w:val="18"/>
                </w:rPr>
                <w:t xml:space="preserve">Increased </w:t>
              </w:r>
            </w:ins>
            <w:r>
              <w:rPr>
                <w:sz w:val="18"/>
              </w:rPr>
              <w:t>impervious cover, runoff, groundwater withdrawal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Conversion of 4,610 acres, new utilitie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NA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Increased noise and emissions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Increase in human pop, property values, public services, commercial services</w:t>
            </w:r>
          </w:p>
        </w:tc>
      </w:tr>
      <w:tr>
        <w:trPr>
          <w:cantSplit w:val="true"/>
        </w:trPr>
        <w:tc>
          <w:tcPr>
            <w:tcW w:w="1458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Tahitian Village 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N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Surface impacts from construction (13</w:t>
            </w:r>
            <w:del w:id="203" w:author="Kari A. Jecker" w:date="2003-08-26T10:08:00Z">
              <w:r>
                <w:rPr>
                  <w:sz w:val="18"/>
                </w:rPr>
                <w:delText>.3</w:delText>
              </w:r>
            </w:del>
            <w:r>
              <w:rPr>
                <w:sz w:val="18"/>
              </w:rPr>
              <w:t xml:space="preserve"> acres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13</w:t>
            </w:r>
            <w:del w:id="204" w:author="Kari A. Jecker" w:date="2003-08-26T10:08:00Z">
              <w:r>
                <w:rPr>
                  <w:sz w:val="18"/>
                </w:rPr>
                <w:delText>.3</w:delText>
              </w:r>
            </w:del>
            <w:r>
              <w:rPr>
                <w:sz w:val="18"/>
              </w:rPr>
              <w:t xml:space="preserve"> acres (1</w:t>
            </w:r>
            <w:ins w:id="205" w:author="Kari A. Jecker" w:date="2003-08-26T10:08:00Z">
              <w:r>
                <w:rPr>
                  <w:sz w:val="18"/>
                </w:rPr>
                <w:t>3</w:t>
              </w:r>
            </w:ins>
            <w:del w:id="206" w:author="Kari A. Jecker" w:date="2003-08-26T10:08:00Z">
              <w:r>
                <w:rPr>
                  <w:sz w:val="18"/>
                </w:rPr>
                <w:delText>2.7</w:delText>
              </w:r>
            </w:del>
            <w:r>
              <w:rPr>
                <w:sz w:val="18"/>
              </w:rPr>
              <w:t xml:space="preserve"> in existing roadway ROW, utility easements, and yards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Displacement, fragmentation, increased traffic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Houston toad habitat affected (13</w:t>
            </w:r>
            <w:del w:id="207" w:author="Kari A. Jecker" w:date="2003-08-26T10:08:00Z">
              <w:r>
                <w:rPr>
                  <w:sz w:val="18"/>
                </w:rPr>
                <w:delText>.3</w:delText>
              </w:r>
            </w:del>
            <w:r>
              <w:rPr>
                <w:sz w:val="18"/>
              </w:rPr>
              <w:t xml:space="preserve"> acres)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Two stream crossings affected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Erosion &amp; sedimentation, spill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otential increase in residential use in are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NA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Construction emissions and dust   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Property values, tax revenues, employment</w:t>
            </w:r>
          </w:p>
        </w:tc>
      </w:tr>
      <w:tr>
        <w:trPr>
          <w:cantSplit w:val="true"/>
        </w:trPr>
        <w:tc>
          <w:tcPr>
            <w:tcW w:w="1458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Boy Scouts EA/HCP 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N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>
                <w:sz w:val="18"/>
                <w:del w:id="211" w:author="cv17649" w:date="2003-08-29T12:43:00Z"/>
              </w:rPr>
            </w:pPr>
            <w:del w:id="208" w:author="Kari A. Jecker" w:date="2003-08-26T08:03:00Z">
              <w:r>
                <w:rPr>
                  <w:sz w:val="18"/>
                </w:rPr>
                <w:delText>3,934 acres negligibly impacted, 416 acres moderately impacted, 498 acres highly disturbed</w:delText>
              </w:r>
            </w:del>
            <w:ins w:id="209" w:author="Kari A. Jecker" w:date="2003-08-26T08:03:00Z">
              <w:r>
                <w:rPr>
                  <w:sz w:val="18"/>
                </w:rPr>
                <w:t>4,848 acres</w:t>
              </w:r>
            </w:ins>
            <w:ins w:id="210" w:author="cv17649" w:date="2003-08-29T12:43:00Z">
              <w:r>
                <w:rPr>
                  <w:sz w:val="18"/>
                </w:rPr>
                <w:br/>
              </w:r>
            </w:ins>
          </w:p>
          <w:p>
            <w:pPr>
              <w:pStyle w:val="Normal"/>
              <w:spacing w:before="40" w:after="40"/>
              <w:rPr>
                <w:sz w:val="18"/>
              </w:rPr>
            </w:pPr>
            <w:ins w:id="212" w:author="Kari A. Jecker" w:date="2003-08-26T10:56:00Z">
              <w:r>
                <w:rPr>
                  <w:sz w:val="18"/>
                </w:rPr>
                <w:t>Construction of three dams/ lakes; wastewater treatment plant; Well drilling; removal of livestock</w:t>
              </w:r>
            </w:ins>
            <w:del w:id="213" w:author="AB16700" w:date="2003-08-26T15:50:00Z">
              <w:r>
                <w:rPr>
                  <w:sz w:val="18"/>
                </w:rPr>
                <w:delText>;</w:delText>
              </w:r>
            </w:del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/>
            </w:pPr>
            <w:del w:id="214" w:author="AB16700" w:date="2003-08-26T15:45:00Z">
              <w:r>
                <w:rPr>
                  <w:sz w:val="18"/>
                </w:rPr>
                <w:delText>416 acres moderately impacted (338 woods, 78 pasture); 498 acres highly impacted (422 woods, 76 acres pasture)</w:delText>
              </w:r>
            </w:del>
            <w:ins w:id="215" w:author="AB16700" w:date="2003-08-26T15:45:00Z">
              <w:r>
                <w:rPr>
                  <w:sz w:val="18"/>
                </w:rPr>
                <w:t>914 acres impacted (760 woods, 154 pasture)</w:t>
              </w:r>
            </w:ins>
            <w:r>
              <w:rPr>
                <w:sz w:val="18"/>
              </w:rPr>
              <w:t>; reintroduction of native large ungulates on 610 acres; vegetation management pla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Wildlife management plan; reintroduction of native large ungulates on 610 acres; </w:t>
            </w:r>
            <w:del w:id="216" w:author="Kari A. Jecker" w:date="2003-08-29T11:15:00Z">
              <w:r>
                <w:rPr>
                  <w:sz w:val="18"/>
                </w:rPr>
                <w:delText>loss</w:delText>
              </w:r>
            </w:del>
            <w:ins w:id="217" w:author="Kari A. Jecker" w:date="2003-08-29T11:15:00Z">
              <w:r>
                <w:rPr>
                  <w:sz w:val="18"/>
                </w:rPr>
                <w:t>alteration</w:t>
              </w:r>
            </w:ins>
            <w:r>
              <w:rPr>
                <w:sz w:val="18"/>
              </w:rPr>
              <w:t xml:space="preserve"> of habitat on 498 acres; increased edge</w:t>
            </w:r>
            <w:del w:id="218" w:author="AB16700" w:date="2003-08-26T15:50:00Z">
              <w:r>
                <w:rPr>
                  <w:sz w:val="18"/>
                </w:rPr>
                <w:delText>;</w:delText>
              </w:r>
            </w:del>
            <w:r>
              <w:rPr>
                <w:sz w:val="18"/>
              </w:rPr>
              <w:t xml:space="preserve"> </w:t>
            </w:r>
            <w:del w:id="219" w:author="AB16700" w:date="2003-08-26T15:47:00Z">
              <w:r>
                <w:rPr>
                  <w:sz w:val="18"/>
                </w:rPr>
                <w:delText>increased human activity</w:delText>
              </w:r>
            </w:del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del w:id="220" w:author="AB16700" w:date="2003-08-26T15:50:00Z">
              <w:r>
                <w:rPr>
                  <w:sz w:val="18"/>
                </w:rPr>
                <w:delText xml:space="preserve">Houston toad habitat affected: </w:delText>
              </w:r>
            </w:del>
            <w:del w:id="221" w:author="AB16700" w:date="2003-08-26T15:46:00Z">
              <w:r>
                <w:rPr>
                  <w:sz w:val="18"/>
                </w:rPr>
                <w:delText>134 acres of critical habitat moderately disturbed and 223 acres permanently lost; total 498 acres highly disturbed</w:delText>
              </w:r>
            </w:del>
            <w:ins w:id="222" w:author="AB16700" w:date="2003-08-26T15:46:00Z">
              <w:r>
                <w:rPr>
                  <w:sz w:val="18"/>
                </w:rPr>
                <w:t xml:space="preserve">914 acres </w:t>
              </w:r>
            </w:ins>
            <w:ins w:id="223" w:author="AB16700" w:date="2003-08-26T15:50:00Z">
              <w:r>
                <w:rPr>
                  <w:sz w:val="18"/>
                </w:rPr>
                <w:t xml:space="preserve">potential Houston toad habitat </w:t>
              </w:r>
            </w:ins>
            <w:ins w:id="224" w:author="AB16700" w:date="2003-08-26T15:46:00Z">
              <w:r>
                <w:rPr>
                  <w:sz w:val="18"/>
                </w:rPr>
                <w:t>impacted</w:t>
              </w:r>
            </w:ins>
            <w:r>
              <w:rPr>
                <w:sz w:val="18"/>
              </w:rPr>
              <w:t xml:space="preserve">; conservation activity on 3,934 acres of low-impact zone; </w:t>
            </w:r>
            <w:del w:id="225" w:author="AB16700" w:date="2003-08-26T15:46:00Z">
              <w:r>
                <w:rPr>
                  <w:sz w:val="18"/>
                </w:rPr>
                <w:delText xml:space="preserve">416 acres moderate impact; </w:delText>
              </w:r>
            </w:del>
            <w:r>
              <w:rPr>
                <w:sz w:val="18"/>
              </w:rPr>
              <w:t xml:space="preserve">breeding ponds </w:t>
            </w:r>
            <w:del w:id="226" w:author="AB16700" w:date="2003-08-26T15:49:00Z">
              <w:r>
                <w:rPr>
                  <w:sz w:val="18"/>
                </w:rPr>
                <w:delText>constructed</w:delText>
              </w:r>
            </w:del>
          </w:p>
        </w:tc>
        <w:tc>
          <w:tcPr>
            <w:tcW w:w="1504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Potential </w:t>
            </w:r>
            <w:del w:id="227" w:author="Kari A. Jecker" w:date="2003-08-29T11:15:00Z">
              <w:r>
                <w:rPr>
                  <w:sz w:val="18"/>
                </w:rPr>
                <w:delText>loss</w:delText>
              </w:r>
            </w:del>
            <w:ins w:id="228" w:author="Kari A. Jecker" w:date="2003-08-29T11:15:00Z">
              <w:r>
                <w:rPr>
                  <w:sz w:val="18"/>
                </w:rPr>
                <w:t>alteration</w:t>
              </w:r>
            </w:ins>
            <w:r>
              <w:rPr>
                <w:sz w:val="18"/>
              </w:rPr>
              <w:t xml:space="preserve"> on 914 acres with scattered wetlands; </w:t>
            </w:r>
            <w:ins w:id="229" w:author="AB16700" w:date="2003-08-26T15:49:00Z">
              <w:del w:id="230" w:author="Kari A. Jecker" w:date="2003-08-29T11:15:00Z">
                <w:r>
                  <w:rPr>
                    <w:sz w:val="18"/>
                  </w:rPr>
                  <w:delText>loss</w:delText>
                </w:r>
              </w:del>
            </w:ins>
            <w:ins w:id="231" w:author="Kari A. Jecker" w:date="2003-08-29T11:15:00Z">
              <w:r>
                <w:rPr>
                  <w:sz w:val="18"/>
                </w:rPr>
                <w:t>alteration</w:t>
              </w:r>
            </w:ins>
            <w:ins w:id="232" w:author="AB16700" w:date="2003-08-26T15:49:00Z">
              <w:r>
                <w:rPr>
                  <w:sz w:val="18"/>
                </w:rPr>
                <w:t xml:space="preserve"> and </w:t>
              </w:r>
            </w:ins>
            <w:r>
              <w:rPr>
                <w:sz w:val="18"/>
              </w:rPr>
              <w:t>creation of wetlands associated with three new lakes</w:t>
            </w:r>
            <w:del w:id="233" w:author="AB16700" w:date="2003-08-26T15:49:00Z">
              <w:r>
                <w:rPr>
                  <w:sz w:val="18"/>
                </w:rPr>
                <w:delText xml:space="preserve">; inundation of </w:delText>
              </w:r>
            </w:del>
            <w:del w:id="234" w:author="AB16700" w:date="2003-08-26T15:47:00Z">
              <w:r>
                <w:rPr>
                  <w:sz w:val="18"/>
                </w:rPr>
                <w:delText>wetlands from lake construction</w:delText>
              </w:r>
            </w:del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Construction of three dams/ lakes; wastewater treatment plant; Well drilling; removal of free-ranging livestock</w:t>
            </w:r>
            <w:del w:id="235" w:author="AB16700" w:date="2003-08-26T15:50:00Z">
              <w:r>
                <w:rPr>
                  <w:sz w:val="18"/>
                </w:rPr>
                <w:delText>;</w:delText>
              </w:r>
            </w:del>
            <w:r>
              <w:rPr>
                <w:sz w:val="18"/>
              </w:rPr>
              <w:t xml:space="preserve">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Conversion of 4,848 acres from cattle grazing to recreational us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/>
            </w:pPr>
            <w:del w:id="236" w:author="Kari A. Jecker" w:date="2003-08-29T11:14:00Z">
              <w:r>
                <w:rPr>
                  <w:sz w:val="18"/>
                </w:rPr>
                <w:delText>Unknown</w:delText>
              </w:r>
            </w:del>
            <w:ins w:id="237" w:author="Kari A. Jecker" w:date="2003-08-29T11:14:00Z">
              <w:r>
                <w:rPr>
                  <w:sz w:val="18"/>
                </w:rPr>
                <w:t>Unpredictable</w:t>
              </w:r>
            </w:ins>
            <w:r>
              <w:rPr>
                <w:sz w:val="18"/>
              </w:rPr>
              <w:t>; surveys would be required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Negligible-temporary during construction and light traffic from camp use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del w:id="238" w:author="AB16700" w:date="2003-08-26T15:51:00Z">
              <w:r>
                <w:rPr>
                  <w:sz w:val="18"/>
                </w:rPr>
                <w:delText>Educational opportunities; l</w:delText>
              </w:r>
            </w:del>
            <w:ins w:id="239" w:author="AB16700" w:date="2003-08-26T15:51:00Z">
              <w:del w:id="240" w:author="Kari A. Jecker" w:date="2003-08-29T11:15:00Z">
                <w:r>
                  <w:rPr>
                    <w:sz w:val="18"/>
                  </w:rPr>
                  <w:delText>L</w:delText>
                </w:r>
              </w:del>
            </w:ins>
            <w:del w:id="241" w:author="Kari A. Jecker" w:date="2003-08-29T11:15:00Z">
              <w:r>
                <w:rPr>
                  <w:sz w:val="18"/>
                </w:rPr>
                <w:delText>oss</w:delText>
              </w:r>
            </w:del>
            <w:ins w:id="242" w:author="Kari A. Jecker" w:date="2003-08-29T11:15:00Z">
              <w:r>
                <w:rPr>
                  <w:sz w:val="18"/>
                </w:rPr>
                <w:t>Alteration</w:t>
              </w:r>
            </w:ins>
            <w:r>
              <w:rPr>
                <w:sz w:val="18"/>
              </w:rPr>
              <w:t xml:space="preserve"> of property taxes  from county tax base; </w:t>
            </w:r>
            <w:del w:id="243" w:author="AB16700" w:date="2003-08-26T15:51:00Z">
              <w:r>
                <w:rPr>
                  <w:sz w:val="18"/>
                </w:rPr>
                <w:delText xml:space="preserve">sex </w:delText>
              </w:r>
            </w:del>
            <w:ins w:id="244" w:author="AB16700" w:date="2003-08-26T15:51:00Z">
              <w:r>
                <w:rPr>
                  <w:sz w:val="18"/>
                </w:rPr>
                <w:t xml:space="preserve">six </w:t>
              </w:r>
            </w:ins>
            <w:r>
              <w:rPr>
                <w:sz w:val="18"/>
              </w:rPr>
              <w:t>permanent jobs and 40 seasonal jobs; boost local economy</w:t>
            </w:r>
            <w:del w:id="245" w:author="AB16700" w:date="2003-08-26T15:51:00Z">
              <w:r>
                <w:rPr>
                  <w:sz w:val="18"/>
                </w:rPr>
                <w:delText>; increase sales tax revenue</w:delText>
              </w:r>
            </w:del>
          </w:p>
        </w:tc>
      </w:tr>
      <w:tr>
        <w:trPr>
          <w:cantSplit w:val="true"/>
        </w:trPr>
        <w:tc>
          <w:tcPr>
            <w:tcW w:w="1458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Utilities EA/HCP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N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del w:id="246" w:author="Kari A. Jecker" w:date="2003-08-26T08:03:00Z">
              <w:r>
                <w:rPr>
                  <w:sz w:val="18"/>
                </w:rPr>
                <w:delText>50.4 acres heavily modified for new fixed structures; minor impacts to 476.5 acres for new linear facilities</w:delText>
              </w:r>
            </w:del>
            <w:ins w:id="247" w:author="Kari A. Jecker" w:date="2003-08-26T08:03:00Z">
              <w:r>
                <w:rPr>
                  <w:sz w:val="18"/>
                </w:rPr>
                <w:t>527 acres</w:t>
              </w:r>
            </w:ins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4,264</w:t>
            </w:r>
            <w:del w:id="248" w:author="Kari A. Jecker" w:date="2003-08-26T10:08:00Z">
              <w:r>
                <w:rPr>
                  <w:sz w:val="18"/>
                </w:rPr>
                <w:delText>.3</w:delText>
              </w:r>
            </w:del>
            <w:r>
              <w:rPr>
                <w:sz w:val="18"/>
              </w:rPr>
              <w:t xml:space="preserve"> acres in existing ROW</w:t>
            </w:r>
            <w:del w:id="249" w:author="AB16700" w:date="2003-08-26T15:45:00Z">
              <w:r>
                <w:rPr>
                  <w:sz w:val="18"/>
                </w:rPr>
                <w:delText xml:space="preserve"> (2,02</w:delText>
              </w:r>
            </w:del>
            <w:ins w:id="250" w:author="Kari A. Jecker" w:date="2003-08-26T10:08:00Z">
              <w:del w:id="251" w:author="AB16700" w:date="2003-08-26T15:45:00Z">
                <w:r>
                  <w:rPr>
                    <w:sz w:val="18"/>
                  </w:rPr>
                  <w:delText>4</w:delText>
                </w:r>
              </w:del>
            </w:ins>
            <w:del w:id="252" w:author="Kari A. Jecker" w:date="2003-08-26T10:08:00Z">
              <w:r>
                <w:rPr>
                  <w:sz w:val="18"/>
                </w:rPr>
                <w:delText>3.5</w:delText>
              </w:r>
            </w:del>
            <w:del w:id="253" w:author="AB16700" w:date="2003-08-26T15:45:00Z">
              <w:r>
                <w:rPr>
                  <w:sz w:val="18"/>
                </w:rPr>
                <w:delText xml:space="preserve"> acres for new facilities)</w:delText>
              </w:r>
            </w:del>
            <w:r>
              <w:rPr>
                <w:sz w:val="18"/>
              </w:rPr>
              <w:t>; 2,</w:t>
            </w:r>
            <w:ins w:id="254" w:author="Kari A. Jecker" w:date="2003-08-26T11:30:00Z">
              <w:r>
                <w:rPr>
                  <w:sz w:val="18"/>
                </w:rPr>
                <w:t>5</w:t>
              </w:r>
            </w:ins>
            <w:del w:id="255" w:author="Kari A. Jecker" w:date="2003-08-26T11:30:00Z">
              <w:r>
                <w:rPr>
                  <w:sz w:val="18"/>
                </w:rPr>
                <w:delText>6</w:delText>
              </w:r>
            </w:del>
            <w:r>
              <w:rPr>
                <w:sz w:val="18"/>
              </w:rPr>
              <w:t>27</w:t>
            </w:r>
            <w:del w:id="256" w:author="Kari A. Jecker" w:date="2003-08-26T10:08:00Z">
              <w:r>
                <w:rPr>
                  <w:sz w:val="18"/>
                </w:rPr>
                <w:delText>.2</w:delText>
              </w:r>
            </w:del>
            <w:r>
              <w:rPr>
                <w:sz w:val="18"/>
              </w:rPr>
              <w:t xml:space="preserve"> acres outside existing ROW</w:t>
            </w:r>
            <w:del w:id="257" w:author="AB16700" w:date="2003-08-26T15:46:00Z">
              <w:r>
                <w:rPr>
                  <w:sz w:val="18"/>
                </w:rPr>
                <w:delText xml:space="preserve"> (52</w:delText>
              </w:r>
            </w:del>
            <w:ins w:id="258" w:author="Kari A. Jecker" w:date="2003-08-26T10:08:00Z">
              <w:del w:id="259" w:author="AB16700" w:date="2003-08-26T15:46:00Z">
                <w:r>
                  <w:rPr>
                    <w:sz w:val="18"/>
                  </w:rPr>
                  <w:delText>7</w:delText>
                </w:r>
              </w:del>
            </w:ins>
            <w:del w:id="260" w:author="Kari A. Jecker" w:date="2003-08-26T10:08:00Z">
              <w:r>
                <w:rPr>
                  <w:sz w:val="18"/>
                </w:rPr>
                <w:delText>6.9</w:delText>
              </w:r>
            </w:del>
            <w:del w:id="261" w:author="AB16700" w:date="2003-08-26T15:46:00Z">
              <w:r>
                <w:rPr>
                  <w:sz w:val="18"/>
                </w:rPr>
                <w:delText xml:space="preserve"> acres for new facilities)</w:delText>
              </w:r>
            </w:del>
            <w:r>
              <w:rPr>
                <w:sz w:val="18"/>
              </w:rPr>
              <w:t>; Total 6,</w:t>
            </w:r>
            <w:ins w:id="262" w:author="Kari A. Jecker" w:date="2003-08-26T10:10:00Z">
              <w:r>
                <w:rPr>
                  <w:sz w:val="18"/>
                </w:rPr>
                <w:t>7</w:t>
              </w:r>
            </w:ins>
            <w:del w:id="263" w:author="Kari A. Jecker" w:date="2003-08-26T10:10:00Z">
              <w:r>
                <w:rPr>
                  <w:sz w:val="18"/>
                </w:rPr>
                <w:delText>7</w:delText>
              </w:r>
            </w:del>
            <w:r>
              <w:rPr>
                <w:sz w:val="18"/>
              </w:rPr>
              <w:t>9</w:t>
            </w:r>
            <w:ins w:id="264" w:author="Kari A. Jecker" w:date="2003-08-26T10:09:00Z">
              <w:r>
                <w:rPr>
                  <w:sz w:val="18"/>
                </w:rPr>
                <w:t>2</w:t>
              </w:r>
            </w:ins>
            <w:del w:id="265" w:author="Kari A. Jecker" w:date="2003-08-26T10:09:00Z">
              <w:r>
                <w:rPr>
                  <w:sz w:val="18"/>
                </w:rPr>
                <w:delText>1.6</w:delText>
              </w:r>
            </w:del>
            <w:r>
              <w:rPr>
                <w:sz w:val="18"/>
              </w:rPr>
              <w:t xml:space="preserve"> acre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Minor temporary impacts in existing ROW; clearing for new facilities (52</w:t>
            </w:r>
            <w:ins w:id="266" w:author="Kari A. Jecker" w:date="2003-08-26T10:09:00Z">
              <w:r>
                <w:rPr>
                  <w:sz w:val="18"/>
                </w:rPr>
                <w:t>7</w:t>
              </w:r>
            </w:ins>
            <w:del w:id="267" w:author="Kari A. Jecker" w:date="2003-08-26T10:09:00Z">
              <w:r>
                <w:rPr>
                  <w:sz w:val="18"/>
                </w:rPr>
                <w:delText>6.9</w:delText>
              </w:r>
            </w:del>
            <w:r>
              <w:rPr>
                <w:sz w:val="18"/>
              </w:rPr>
              <w:t xml:space="preserve"> acres) resulting in fragmentation and habitat </w:t>
            </w:r>
            <w:del w:id="268" w:author="Kari A. Jecker" w:date="2003-08-29T11:15:00Z">
              <w:r>
                <w:rPr>
                  <w:sz w:val="18"/>
                </w:rPr>
                <w:delText>loss</w:delText>
              </w:r>
            </w:del>
            <w:ins w:id="269" w:author="Kari A. Jecker" w:date="2003-08-29T11:15:00Z">
              <w:r>
                <w:rPr>
                  <w:sz w:val="18"/>
                </w:rPr>
                <w:t>alteration</w:t>
              </w:r>
            </w:ins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 xml:space="preserve">Low impact to bald eagle; </w:t>
            </w:r>
            <w:ins w:id="270" w:author="Kari A. Jecker" w:date="2003-08-26T18:24:00Z">
              <w:r>
                <w:rPr>
                  <w:sz w:val="18"/>
                </w:rPr>
                <w:t xml:space="preserve">527 acres or clearing for new facilities; </w:t>
              </w:r>
            </w:ins>
            <w:r>
              <w:rPr>
                <w:sz w:val="18"/>
              </w:rPr>
              <w:t>minimal habitat impacts and low death &amp; injury rates for Houston toad if BMP’s are followed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pacing w:before="40" w:after="40"/>
              <w:rPr/>
            </w:pPr>
            <w:del w:id="271" w:author="Kari A. Jecker" w:date="2003-08-29T11:14:00Z">
              <w:r>
                <w:rPr>
                  <w:sz w:val="18"/>
                </w:rPr>
                <w:delText>Unknown</w:delText>
              </w:r>
            </w:del>
            <w:ins w:id="272" w:author="Kari A. Jecker" w:date="2003-08-29T11:14:00Z">
              <w:r>
                <w:rPr>
                  <w:sz w:val="18"/>
                </w:rPr>
                <w:t>Unpredictable</w:t>
              </w:r>
            </w:ins>
            <w:r>
              <w:rPr>
                <w:sz w:val="18"/>
              </w:rPr>
              <w:t>, likely to be minimal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 xml:space="preserve">Additional water </w:t>
            </w:r>
            <w:del w:id="273" w:author="AB16700" w:date="2003-08-26T15:48:00Z">
              <w:r>
                <w:rPr>
                  <w:sz w:val="18"/>
                </w:rPr>
                <w:delText xml:space="preserve">will be </w:delText>
              </w:r>
            </w:del>
            <w:r>
              <w:rPr>
                <w:sz w:val="18"/>
              </w:rPr>
              <w:t>pumped from the Carrizo Aquifer; linear facilities avoid water crossings; minor and temporary impacts to water quality during construction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None</w:t>
            </w:r>
            <w:del w:id="274" w:author="AB16700" w:date="2003-08-26T16:04:00Z">
              <w:r>
                <w:rPr>
                  <w:sz w:val="18"/>
                </w:rPr>
                <w:delText xml:space="preserve"> (utilities respond to a need, they do not create the need</w:delText>
              </w:r>
            </w:del>
            <w:r>
              <w:rPr>
                <w:sz w:val="18"/>
              </w:rPr>
              <w:t>; 62.4% of the proposed activity will occur in existing facilities</w:t>
            </w:r>
            <w:del w:id="275" w:author="AB16700" w:date="2003-08-26T16:04:00Z">
              <w:r>
                <w:rPr>
                  <w:sz w:val="18"/>
                </w:rPr>
                <w:delText>)</w:delText>
              </w:r>
            </w:del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 xml:space="preserve">The majority of the work </w:t>
            </w:r>
            <w:del w:id="276" w:author="AB16700" w:date="2003-08-26T16:04:00Z">
              <w:r>
                <w:rPr>
                  <w:sz w:val="18"/>
                </w:rPr>
                <w:delText xml:space="preserve">will </w:delText>
              </w:r>
            </w:del>
            <w:ins w:id="277" w:author="AB16700" w:date="2003-08-26T16:04:00Z">
              <w:del w:id="278" w:author="cv17649" w:date="2003-08-27T08:03:00Z">
                <w:r>
                  <w:rPr>
                    <w:sz w:val="18"/>
                  </w:rPr>
                  <w:delText>woild</w:delText>
                </w:r>
              </w:del>
            </w:ins>
            <w:ins w:id="279" w:author="cv17649" w:date="2003-08-27T08:03:00Z">
              <w:r>
                <w:rPr>
                  <w:sz w:val="18"/>
                </w:rPr>
                <w:t>would</w:t>
              </w:r>
            </w:ins>
            <w:ins w:id="280" w:author="AB16700" w:date="2003-08-26T16:04:00Z">
              <w:r>
                <w:rPr>
                  <w:sz w:val="18"/>
                </w:rPr>
                <w:t xml:space="preserve"> </w:t>
              </w:r>
            </w:ins>
            <w:r>
              <w:rPr>
                <w:sz w:val="18"/>
              </w:rPr>
              <w:t>occur in previously disturbed ROW</w:t>
            </w:r>
            <w:del w:id="281" w:author="AB16700" w:date="2003-08-26T16:05:00Z">
              <w:r>
                <w:rPr>
                  <w:sz w:val="18"/>
                </w:rPr>
                <w:delText>;</w:delText>
              </w:r>
            </w:del>
            <w:r>
              <w:rPr>
                <w:sz w:val="18"/>
              </w:rPr>
              <w:t xml:space="preserve"> </w:t>
            </w:r>
            <w:del w:id="282" w:author="AB16700" w:date="2003-08-26T16:05:00Z">
              <w:r>
                <w:rPr>
                  <w:sz w:val="18"/>
                </w:rPr>
                <w:delText>of the new impacts, 383.8 acres won’t be surveyed and could have impacts; rest will be surveyed</w:delText>
              </w:r>
            </w:del>
          </w:p>
        </w:tc>
        <w:tc>
          <w:tcPr>
            <w:tcW w:w="207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Temporary noise and dust impacts during construction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Benefits to the population</w:t>
            </w:r>
          </w:p>
        </w:tc>
      </w:tr>
      <w:tr>
        <w:trPr>
          <w:cantSplit w:val="true"/>
        </w:trPr>
        <w:tc>
          <w:tcPr>
            <w:tcW w:w="1458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Other USFWS Permits (Not including the 46-subdivisions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N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Surface impacts to approximately 1,157 acre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1,157 acres</w:t>
            </w:r>
            <w:del w:id="283" w:author="Kari A. Jecker" w:date="2003-08-29T11:20:00Z">
              <w:r>
                <w:rPr>
                  <w:sz w:val="18"/>
                </w:rPr>
                <w:delText>, exotics</w:delText>
              </w:r>
            </w:del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Displacement/intro</w:t>
            </w:r>
            <w:ins w:id="284" w:author="cv17649" w:date="2003-08-27T08:01:00Z">
              <w:r>
                <w:rPr>
                  <w:sz w:val="18"/>
                </w:rPr>
                <w:t xml:space="preserve">- </w:t>
              </w:r>
            </w:ins>
            <w:del w:id="285" w:author="cv17649" w:date="2003-08-27T08:00:00Z">
              <w:r>
                <w:rPr>
                  <w:sz w:val="18"/>
                </w:rPr>
                <w:delText>-</w:delText>
              </w:r>
            </w:del>
            <w:r>
              <w:rPr>
                <w:sz w:val="18"/>
              </w:rPr>
              <w:t>duction, vehicle strike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/>
            </w:pPr>
            <w:del w:id="286" w:author="Kari A. Jecker" w:date="2003-08-29T11:14:00Z">
              <w:r>
                <w:rPr>
                  <w:sz w:val="18"/>
                </w:rPr>
                <w:delText>Unknown</w:delText>
              </w:r>
            </w:del>
            <w:ins w:id="287" w:author="Kari A. Jecker" w:date="2003-08-29T11:14:00Z">
              <w:r>
                <w:rPr>
                  <w:sz w:val="18"/>
                </w:rPr>
                <w:t>Unpredictable</w:t>
              </w:r>
            </w:ins>
            <w:r>
              <w:rPr>
                <w:sz w:val="18"/>
              </w:rPr>
              <w:t xml:space="preserve"> amount of Houston toad habitat affected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del w:id="288" w:author="Kari A. Jecker" w:date="2003-08-29T11:14:00Z">
              <w:r>
                <w:rPr>
                  <w:sz w:val="18"/>
                </w:rPr>
                <w:delText>Unknown</w:delText>
              </w:r>
            </w:del>
            <w:ins w:id="289" w:author="Kari A. Jecker" w:date="2003-08-29T11:14:00Z">
              <w:r>
                <w:rPr>
                  <w:sz w:val="18"/>
                </w:rPr>
                <w:t>Unpredictable</w:t>
              </w:r>
            </w:ins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/>
            </w:pPr>
            <w:ins w:id="290" w:author="cv17649" w:date="2003-08-27T10:21:00Z">
              <w:r>
                <w:rPr>
                  <w:sz w:val="18"/>
                </w:rPr>
                <w:t xml:space="preserve">Increased </w:t>
              </w:r>
            </w:ins>
            <w:del w:id="291" w:author="cv17649" w:date="2003-08-27T10:21:00Z">
              <w:r>
                <w:rPr>
                  <w:sz w:val="18"/>
                </w:rPr>
                <w:delText xml:space="preserve">1,157 acres of </w:delText>
              </w:r>
            </w:del>
            <w:r>
              <w:rPr>
                <w:sz w:val="18"/>
              </w:rPr>
              <w:t>impervious cover, runoff, potential groundwater withdrawal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Conversion of 1,157 acres, new utilitie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NA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Increased noise and emissions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Increase in human pop, property values, public services, commercial services</w:t>
            </w:r>
          </w:p>
        </w:tc>
      </w:tr>
      <w:tr>
        <w:trPr>
          <w:cantSplit w:val="true"/>
        </w:trPr>
        <w:tc>
          <w:tcPr>
            <w:tcW w:w="1458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</w:rPr>
            </w:pPr>
            <w:ins w:id="292" w:author="Kari A. Jecker" w:date="2003-08-26T08:03:00Z">
              <w:r>
                <w:rPr>
                  <w:b/>
                  <w:i/>
                  <w:sz w:val="18"/>
                </w:rPr>
                <w:t xml:space="preserve">Total </w:t>
              </w:r>
            </w:ins>
            <w:ins w:id="293" w:author="Kari A. Jecker" w:date="2003-08-26T08:07:00Z">
              <w:r>
                <w:rPr>
                  <w:b/>
                  <w:i/>
                  <w:sz w:val="18"/>
                </w:rPr>
                <w:t xml:space="preserve">acres </w:t>
              </w:r>
            </w:ins>
            <w:ins w:id="294" w:author="Kari A. Jecker" w:date="2003-08-26T08:03:00Z">
              <w:r>
                <w:rPr>
                  <w:b/>
                  <w:i/>
                  <w:sz w:val="18"/>
                </w:rPr>
                <w:t xml:space="preserve">for </w:t>
              </w:r>
            </w:ins>
            <w:ins w:id="295" w:author="Kari A. Jecker" w:date="2003-08-26T11:27:00Z">
              <w:r>
                <w:rPr>
                  <w:b/>
                  <w:i/>
                  <w:sz w:val="18"/>
                </w:rPr>
                <w:t>reviewed projects</w:t>
              </w:r>
            </w:ins>
          </w:p>
        </w:tc>
        <w:tc>
          <w:tcPr>
            <w:tcW w:w="1016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296" w:author="Kari A. Jecker" w:date="2003-08-26T08:04:00Z">
              <w:del w:id="297" w:author="AB16700" w:date="2003-08-26T15:52:00Z">
                <w:r>
                  <w:rPr>
                    <w:b/>
                    <w:i/>
                    <w:sz w:val="18"/>
                  </w:rPr>
                  <w:delText>0</w:delText>
                </w:r>
              </w:del>
            </w:ins>
            <w:ins w:id="298" w:author="AB16700" w:date="2003-08-26T15:52:00Z">
              <w:r>
                <w:rPr>
                  <w:b/>
                  <w:i/>
                  <w:sz w:val="18"/>
                </w:rPr>
                <w:t>NA</w:t>
              </w:r>
            </w:ins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299" w:author="Kari A. Jecker" w:date="2003-08-26T08:04:00Z">
              <w:r>
                <w:rPr>
                  <w:b/>
                  <w:i/>
                  <w:sz w:val="18"/>
                </w:rPr>
                <w:t>11,155</w:t>
              </w:r>
            </w:ins>
            <w:del w:id="300" w:author="AB16700" w:date="2003-08-26T15:46:00Z">
              <w:r>
                <w:rPr>
                  <w:b/>
                  <w:i/>
                  <w:sz w:val="18"/>
                </w:rPr>
                <w:delText>.2</w:delText>
              </w:r>
            </w:del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301" w:author="Kari A. Jecker" w:date="2003-08-26T08:05:00Z">
              <w:r>
                <w:rPr>
                  <w:b/>
                  <w:i/>
                  <w:sz w:val="18"/>
                </w:rPr>
                <w:t>14,096</w:t>
              </w:r>
            </w:ins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302" w:author="Kari A. Jecker" w:date="2003-08-26T08:05:00Z">
              <w:r>
                <w:rPr>
                  <w:b/>
                  <w:i/>
                  <w:sz w:val="18"/>
                </w:rPr>
                <w:t>1,63</w:t>
              </w:r>
            </w:ins>
            <w:ins w:id="303" w:author="AB16700" w:date="2003-08-26T15:53:00Z">
              <w:r>
                <w:rPr>
                  <w:b/>
                  <w:i/>
                  <w:sz w:val="18"/>
                </w:rPr>
                <w:t>5</w:t>
              </w:r>
            </w:ins>
            <w:del w:id="304" w:author="AB16700" w:date="2003-08-26T15:53:00Z">
              <w:r>
                <w:rPr>
                  <w:b/>
                  <w:i/>
                  <w:sz w:val="18"/>
                </w:rPr>
                <w:delText>4.9</w:delText>
              </w:r>
            </w:del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305" w:author="Kari A. Jecker" w:date="2003-08-26T18:25:00Z">
              <w:r>
                <w:rPr>
                  <w:b/>
                  <w:i/>
                  <w:sz w:val="18"/>
                </w:rPr>
                <w:t>9,998</w:t>
              </w:r>
            </w:ins>
            <w:ins w:id="306" w:author="AB16700" w:date="2003-08-26T15:53:00Z">
              <w:del w:id="307" w:author="Kari A. Jecker" w:date="2003-08-26T18:25:00Z">
                <w:r>
                  <w:rPr>
                    <w:b/>
                    <w:i/>
                    <w:sz w:val="18"/>
                  </w:rPr>
                  <w:delText>471</w:delText>
                </w:r>
              </w:del>
            </w:ins>
            <w:del w:id="308" w:author="AB16700" w:date="2003-08-26T15:53:00Z">
              <w:r>
                <w:rPr>
                  <w:b/>
                  <w:i/>
                  <w:sz w:val="18"/>
                </w:rPr>
                <w:delText>828.3</w:delText>
              </w:r>
            </w:del>
          </w:p>
        </w:tc>
        <w:tc>
          <w:tcPr>
            <w:tcW w:w="1504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309" w:author="Kari A. Jecker" w:date="2003-08-26T08:07:00Z">
              <w:r>
                <w:rPr>
                  <w:b/>
                  <w:i/>
                  <w:sz w:val="18"/>
                </w:rPr>
                <w:t>914</w:t>
              </w:r>
            </w:ins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310" w:author="Kari A. Jecker" w:date="2003-08-26T08:07:00Z">
              <w:del w:id="311" w:author="cv17649" w:date="2003-08-27T10:21:00Z">
                <w:r>
                  <w:rPr>
                    <w:b/>
                    <w:i/>
                    <w:sz w:val="18"/>
                  </w:rPr>
                  <w:delText>5,767</w:delText>
                </w:r>
              </w:del>
            </w:ins>
            <w:ins w:id="312" w:author="cv17649" w:date="2003-08-27T10:21:00Z">
              <w:del w:id="313" w:author="Kari A. Jecker" w:date="2003-08-29T11:14:00Z">
                <w:r>
                  <w:rPr>
                    <w:b/>
                    <w:i/>
                    <w:sz w:val="18"/>
                  </w:rPr>
                  <w:delText>Unknown</w:delText>
                </w:r>
              </w:del>
            </w:ins>
            <w:ins w:id="314" w:author="Kari A. Jecker" w:date="2003-08-29T11:14:00Z">
              <w:r>
                <w:rPr>
                  <w:b/>
                  <w:i/>
                  <w:sz w:val="18"/>
                </w:rPr>
                <w:t>Unpredictable</w:t>
              </w:r>
            </w:ins>
          </w:p>
        </w:tc>
        <w:tc>
          <w:tcPr>
            <w:tcW w:w="234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315" w:author="Kari A. Jecker" w:date="2003-08-26T08:07:00Z">
              <w:r>
                <w:rPr>
                  <w:b/>
                  <w:i/>
                  <w:sz w:val="18"/>
                </w:rPr>
                <w:t>10,615</w:t>
              </w:r>
            </w:ins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316" w:author="Kari A. Jecker" w:date="2003-08-29T11:14:00Z">
              <w:r>
                <w:rPr>
                  <w:b/>
                  <w:i/>
                  <w:sz w:val="18"/>
                </w:rPr>
                <w:t>Unpredictable</w:t>
              </w:r>
            </w:ins>
          </w:p>
        </w:tc>
        <w:tc>
          <w:tcPr>
            <w:tcW w:w="207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317" w:author="Kari A. Jecker" w:date="2003-08-26T08:07:00Z">
              <w:del w:id="318" w:author="AB16700" w:date="2003-08-26T15:55:00Z">
                <w:r>
                  <w:rPr>
                    <w:b/>
                    <w:i/>
                    <w:sz w:val="18"/>
                  </w:rPr>
                  <w:delText>Not applicable</w:delText>
                </w:r>
              </w:del>
            </w:ins>
            <w:ins w:id="319" w:author="AB16700" w:date="2003-08-26T15:55:00Z">
              <w:del w:id="320" w:author="Kari A. Jecker" w:date="2003-08-29T11:14:00Z">
                <w:r>
                  <w:rPr>
                    <w:b/>
                    <w:i/>
                    <w:sz w:val="18"/>
                  </w:rPr>
                  <w:delText>Unknown</w:delText>
                </w:r>
              </w:del>
            </w:ins>
            <w:ins w:id="321" w:author="Kari A. Jecker" w:date="2003-08-29T11:14:00Z">
              <w:r>
                <w:rPr>
                  <w:b/>
                  <w:i/>
                  <w:sz w:val="18"/>
                </w:rPr>
                <w:t>Unpredictable</w:t>
              </w:r>
            </w:ins>
          </w:p>
        </w:tc>
        <w:tc>
          <w:tcPr>
            <w:tcW w:w="1809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322" w:author="Kari A. Jecker" w:date="2003-08-29T11:14:00Z">
              <w:r>
                <w:rPr>
                  <w:b/>
                  <w:i/>
                  <w:sz w:val="18"/>
                </w:rPr>
                <w:t>Unpredictable</w:t>
              </w:r>
            </w:ins>
          </w:p>
        </w:tc>
      </w:tr>
      <w:tr>
        <w:trPr>
          <w:cantSplit w:val="true"/>
        </w:trPr>
        <w:tc>
          <w:tcPr>
            <w:tcW w:w="1458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</w:rPr>
            </w:pPr>
            <w:ins w:id="323" w:author="Kari A. Jecker" w:date="2003-08-26T11:27:00Z">
              <w:r>
                <w:rPr>
                  <w:b/>
                  <w:i/>
                  <w:sz w:val="18"/>
                </w:rPr>
                <w:t>Total acres for reviewed projects and Alternative 1</w:t>
              </w:r>
            </w:ins>
          </w:p>
        </w:tc>
        <w:tc>
          <w:tcPr>
            <w:tcW w:w="1016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ins w:id="324" w:author="Kari A. Jecker" w:date="2003-08-29T11:13:00Z">
              <w:r>
                <w:rPr>
                  <w:b/>
                  <w:bCs/>
                  <w:i/>
                  <w:iCs/>
                  <w:sz w:val="18"/>
                </w:rPr>
                <w:t>Minimal Impacts</w:t>
              </w:r>
            </w:ins>
            <w:ins w:id="325" w:author="Kari A. Jecker" w:date="2003-08-26T11:29:00Z">
              <w:del w:id="326" w:author="AB16700" w:date="2003-08-26T15:52:00Z">
                <w:r>
                  <w:rPr>
                    <w:b/>
                    <w:bCs/>
                    <w:i/>
                    <w:iCs/>
                    <w:sz w:val="18"/>
                  </w:rPr>
                  <w:delText>0</w:delText>
                </w:r>
              </w:del>
            </w:ins>
            <w:del w:id="327" w:author="Kari A. Jecker" w:date="2003-08-29T11:13:00Z">
              <w:r>
                <w:rPr>
                  <w:b/>
                  <w:bCs/>
                  <w:i/>
                  <w:iCs/>
                  <w:sz w:val="18"/>
                </w:rPr>
                <w:delText>NA</w:delText>
              </w:r>
            </w:del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328" w:author="Kari A. Jecker" w:date="2003-08-29T11:21:00Z">
              <w:r>
                <w:rPr>
                  <w:b/>
                  <w:i/>
                  <w:sz w:val="18"/>
                </w:rPr>
                <w:t>25,975</w:t>
              </w:r>
            </w:ins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329" w:author="AB16700" w:date="2003-08-26T15:52:00Z">
              <w:del w:id="330" w:author="Kari A. Jecker" w:date="2003-08-29T11:22:00Z">
                <w:r>
                  <w:rPr>
                    <w:b/>
                    <w:i/>
                    <w:sz w:val="18"/>
                  </w:rPr>
                  <w:delText>29,444</w:delText>
                </w:r>
              </w:del>
            </w:ins>
            <w:ins w:id="331" w:author="Kari A. Jecker" w:date="2003-08-29T11:33:00Z">
              <w:r>
                <w:rPr>
                  <w:b/>
                  <w:i/>
                  <w:sz w:val="18"/>
                </w:rPr>
                <w:t>28,916</w:t>
              </w:r>
            </w:ins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332" w:author="AB16700" w:date="2003-08-26T15:53:00Z">
              <w:del w:id="333" w:author="Kari A. Jecker" w:date="2003-08-29T11:23:00Z">
                <w:r>
                  <w:rPr>
                    <w:b/>
                    <w:i/>
                    <w:sz w:val="18"/>
                  </w:rPr>
                  <w:delText>16,983</w:delText>
                </w:r>
              </w:del>
            </w:ins>
            <w:ins w:id="334" w:author="Kari A. Jecker" w:date="2003-08-29T11:23:00Z">
              <w:r>
                <w:rPr>
                  <w:b/>
                  <w:i/>
                  <w:sz w:val="18"/>
                </w:rPr>
                <w:t>16,455</w:t>
              </w:r>
            </w:ins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335" w:author="AB16700" w:date="2003-08-26T15:53:00Z">
              <w:del w:id="336" w:author="Kari A. Jecker" w:date="2003-08-26T18:25:00Z">
                <w:r>
                  <w:rPr>
                    <w:b/>
                    <w:i/>
                    <w:sz w:val="18"/>
                  </w:rPr>
                  <w:delText>24,819</w:delText>
                </w:r>
              </w:del>
            </w:ins>
            <w:ins w:id="337" w:author="Kari A. Jecker" w:date="2003-08-29T11:25:00Z">
              <w:r>
                <w:rPr>
                  <w:b/>
                  <w:i/>
                  <w:sz w:val="18"/>
                </w:rPr>
                <w:t>24,818</w:t>
              </w:r>
            </w:ins>
          </w:p>
        </w:tc>
        <w:tc>
          <w:tcPr>
            <w:tcW w:w="1504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338" w:author="AB16700" w:date="2003-08-26T15:53:00Z">
              <w:del w:id="339" w:author="Kari A. Jecker" w:date="2003-08-29T11:14:00Z">
                <w:r>
                  <w:rPr>
                    <w:b/>
                    <w:i/>
                    <w:sz w:val="18"/>
                  </w:rPr>
                  <w:delText>Unknown</w:delText>
                </w:r>
              </w:del>
            </w:ins>
            <w:ins w:id="340" w:author="Kari A. Jecker" w:date="2003-08-29T11:14:00Z">
              <w:r>
                <w:rPr>
                  <w:b/>
                  <w:i/>
                  <w:sz w:val="18"/>
                </w:rPr>
                <w:t>Unpredictable</w:t>
              </w:r>
            </w:ins>
            <w:ins w:id="341" w:author="AB16700" w:date="2003-08-26T15:53:00Z">
              <w:r>
                <w:rPr>
                  <w:b/>
                  <w:i/>
                  <w:sz w:val="18"/>
                </w:rPr>
                <w:t xml:space="preserve"> + 914</w:t>
              </w:r>
            </w:ins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342" w:author="AB16700" w:date="2003-08-26T15:54:00Z">
              <w:del w:id="343" w:author="Kari A. Jecker" w:date="2003-08-29T11:14:00Z">
                <w:r>
                  <w:rPr>
                    <w:b/>
                    <w:i/>
                    <w:sz w:val="18"/>
                  </w:rPr>
                  <w:delText>Unknown</w:delText>
                </w:r>
              </w:del>
            </w:ins>
            <w:ins w:id="344" w:author="Kari A. Jecker" w:date="2003-08-29T11:14:00Z">
              <w:r>
                <w:rPr>
                  <w:b/>
                  <w:i/>
                  <w:sz w:val="18"/>
                </w:rPr>
                <w:t>Unpredictable</w:t>
              </w:r>
            </w:ins>
            <w:del w:id="345" w:author="cv17649" w:date="2003-08-27T10:21:00Z">
              <w:r>
                <w:rPr>
                  <w:b/>
                  <w:i/>
                  <w:sz w:val="18"/>
                </w:rPr>
                <w:delText xml:space="preserve"> + 5,767</w:delText>
              </w:r>
            </w:del>
          </w:p>
        </w:tc>
        <w:tc>
          <w:tcPr>
            <w:tcW w:w="234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346" w:author="AB16700" w:date="2003-08-26T15:54:00Z">
              <w:del w:id="347" w:author="Kari A. Jecker" w:date="2003-08-29T11:25:00Z">
                <w:r>
                  <w:rPr>
                    <w:b/>
                    <w:i/>
                    <w:sz w:val="18"/>
                  </w:rPr>
                  <w:delText>25,963</w:delText>
                </w:r>
              </w:del>
            </w:ins>
            <w:ins w:id="348" w:author="Kari A. Jecker" w:date="2003-08-29T11:25:00Z">
              <w:r>
                <w:rPr>
                  <w:b/>
                  <w:i/>
                  <w:sz w:val="18"/>
                </w:rPr>
                <w:t>25,435</w:t>
              </w:r>
            </w:ins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349" w:author="AB16700" w:date="2003-08-26T15:54:00Z">
              <w:del w:id="350" w:author="Kari A. Jecker" w:date="2003-08-29T11:14:00Z">
                <w:r>
                  <w:rPr>
                    <w:b/>
                    <w:i/>
                    <w:sz w:val="18"/>
                  </w:rPr>
                  <w:delText>Unknown</w:delText>
                </w:r>
              </w:del>
            </w:ins>
            <w:ins w:id="351" w:author="Kari A. Jecker" w:date="2003-08-29T11:14:00Z">
              <w:r>
                <w:rPr>
                  <w:b/>
                  <w:i/>
                  <w:sz w:val="18"/>
                </w:rPr>
                <w:t>Unpredictable</w:t>
              </w:r>
            </w:ins>
          </w:p>
        </w:tc>
        <w:tc>
          <w:tcPr>
            <w:tcW w:w="207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352" w:author="AB16700" w:date="2003-08-26T15:55:00Z">
              <w:del w:id="353" w:author="Kari A. Jecker" w:date="2003-08-29T11:14:00Z">
                <w:r>
                  <w:rPr>
                    <w:b/>
                    <w:i/>
                    <w:sz w:val="18"/>
                  </w:rPr>
                  <w:delText>Unknown</w:delText>
                </w:r>
              </w:del>
            </w:ins>
            <w:ins w:id="354" w:author="Kari A. Jecker" w:date="2003-08-29T11:14:00Z">
              <w:r>
                <w:rPr>
                  <w:b/>
                  <w:i/>
                  <w:sz w:val="18"/>
                </w:rPr>
                <w:t>Unpredictable</w:t>
              </w:r>
            </w:ins>
          </w:p>
        </w:tc>
        <w:tc>
          <w:tcPr>
            <w:tcW w:w="1809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355" w:author="AB16700" w:date="2003-08-26T15:55:00Z">
              <w:del w:id="356" w:author="Kari A. Jecker" w:date="2003-08-29T11:14:00Z">
                <w:r>
                  <w:rPr>
                    <w:b/>
                    <w:i/>
                    <w:sz w:val="18"/>
                  </w:rPr>
                  <w:delText>Unknown</w:delText>
                </w:r>
              </w:del>
            </w:ins>
            <w:ins w:id="357" w:author="Kari A. Jecker" w:date="2003-08-29T11:14:00Z">
              <w:r>
                <w:rPr>
                  <w:b/>
                  <w:i/>
                  <w:sz w:val="18"/>
                </w:rPr>
                <w:t>Unpredictable</w:t>
              </w:r>
            </w:ins>
          </w:p>
        </w:tc>
      </w:tr>
      <w:tr>
        <w:trPr>
          <w:cantSplit w:val="true"/>
        </w:trPr>
        <w:tc>
          <w:tcPr>
            <w:tcW w:w="1458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</w:rPr>
            </w:pPr>
            <w:ins w:id="358" w:author="Kari A. Jecker" w:date="2003-08-26T11:28:00Z">
              <w:r>
                <w:rPr>
                  <w:b/>
                  <w:i/>
                  <w:sz w:val="18"/>
                </w:rPr>
                <w:t>Total acres for reviewed projects and Alternative 2</w:t>
              </w:r>
            </w:ins>
          </w:p>
        </w:tc>
        <w:tc>
          <w:tcPr>
            <w:tcW w:w="1016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ins w:id="359" w:author="Kari A. Jecker" w:date="2003-08-29T11:14:00Z">
              <w:r>
                <w:rPr>
                  <w:b/>
                  <w:bCs/>
                  <w:i/>
                  <w:iCs/>
                  <w:sz w:val="18"/>
                </w:rPr>
                <w:t xml:space="preserve">Minimal Impacts </w:t>
              </w:r>
            </w:ins>
            <w:ins w:id="360" w:author="AB16700" w:date="2003-08-26T15:52:00Z">
              <w:del w:id="361" w:author="Kari A. Jecker" w:date="2003-08-29T11:14:00Z">
                <w:r>
                  <w:rPr>
                    <w:b/>
                    <w:bCs/>
                    <w:i/>
                    <w:iCs/>
                    <w:sz w:val="18"/>
                  </w:rPr>
                  <w:delText>NA</w:delText>
                </w:r>
              </w:del>
            </w:ins>
            <w:del w:id="362" w:author="AB16700" w:date="2003-08-26T15:52:00Z">
              <w:r>
                <w:rPr>
                  <w:b/>
                  <w:bCs/>
                  <w:i/>
                  <w:iCs/>
                  <w:sz w:val="18"/>
                </w:rPr>
                <w:delText>0</w:delText>
              </w:r>
            </w:del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363" w:author="AB16700" w:date="2003-08-26T15:52:00Z">
              <w:del w:id="364" w:author="Kari A. Jecker" w:date="2003-08-29T11:21:00Z">
                <w:r>
                  <w:rPr>
                    <w:b/>
                    <w:i/>
                    <w:sz w:val="18"/>
                  </w:rPr>
                  <w:delText>20,175</w:delText>
                </w:r>
              </w:del>
            </w:ins>
            <w:ins w:id="365" w:author="Kari A. Jecker" w:date="2003-08-29T11:21:00Z">
              <w:r>
                <w:rPr>
                  <w:b/>
                  <w:i/>
                  <w:sz w:val="18"/>
                </w:rPr>
                <w:t>20,007</w:t>
              </w:r>
            </w:ins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366" w:author="AB16700" w:date="2003-08-26T15:52:00Z">
              <w:del w:id="367" w:author="Kari A. Jecker" w:date="2003-08-29T11:22:00Z">
                <w:r>
                  <w:rPr>
                    <w:b/>
                    <w:i/>
                    <w:sz w:val="18"/>
                  </w:rPr>
                  <w:delText>23,116</w:delText>
                </w:r>
              </w:del>
            </w:ins>
            <w:ins w:id="368" w:author="Kari A. Jecker" w:date="2003-08-29T11:22:00Z">
              <w:r>
                <w:rPr>
                  <w:b/>
                  <w:i/>
                  <w:sz w:val="18"/>
                </w:rPr>
                <w:t>22,948</w:t>
              </w:r>
            </w:ins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369" w:author="AB16700" w:date="2003-08-26T15:53:00Z">
              <w:del w:id="370" w:author="Kari A. Jecker" w:date="2003-08-29T11:23:00Z">
                <w:r>
                  <w:rPr>
                    <w:b/>
                    <w:i/>
                    <w:sz w:val="18"/>
                  </w:rPr>
                  <w:delText>10,655</w:delText>
                </w:r>
              </w:del>
            </w:ins>
            <w:ins w:id="371" w:author="Kari A. Jecker" w:date="2003-08-29T11:23:00Z">
              <w:r>
                <w:rPr>
                  <w:b/>
                  <w:i/>
                  <w:sz w:val="18"/>
                </w:rPr>
                <w:t>10,487</w:t>
              </w:r>
            </w:ins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372" w:author="AB16700" w:date="2003-08-26T15:53:00Z">
              <w:del w:id="373" w:author="Kari A. Jecker" w:date="2003-08-26T18:26:00Z">
                <w:r>
                  <w:rPr>
                    <w:b/>
                    <w:i/>
                    <w:sz w:val="18"/>
                  </w:rPr>
                  <w:delText>18,491</w:delText>
                </w:r>
              </w:del>
            </w:ins>
            <w:ins w:id="374" w:author="Kari A. Jecker" w:date="2003-08-29T11:25:00Z">
              <w:r>
                <w:rPr>
                  <w:b/>
                  <w:i/>
                  <w:sz w:val="18"/>
                </w:rPr>
                <w:t>18,850</w:t>
              </w:r>
            </w:ins>
          </w:p>
        </w:tc>
        <w:tc>
          <w:tcPr>
            <w:tcW w:w="1504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375" w:author="AB16700" w:date="2003-08-26T15:54:00Z">
              <w:del w:id="376" w:author="Kari A. Jecker" w:date="2003-08-29T11:14:00Z">
                <w:r>
                  <w:rPr>
                    <w:b/>
                    <w:i/>
                    <w:sz w:val="18"/>
                  </w:rPr>
                  <w:delText>Unknown</w:delText>
                </w:r>
              </w:del>
            </w:ins>
            <w:ins w:id="377" w:author="Kari A. Jecker" w:date="2003-08-29T11:14:00Z">
              <w:r>
                <w:rPr>
                  <w:b/>
                  <w:i/>
                  <w:sz w:val="18"/>
                </w:rPr>
                <w:t>Unpredictable</w:t>
              </w:r>
            </w:ins>
            <w:ins w:id="378" w:author="AB16700" w:date="2003-08-26T15:54:00Z">
              <w:r>
                <w:rPr>
                  <w:b/>
                  <w:i/>
                  <w:sz w:val="18"/>
                </w:rPr>
                <w:t xml:space="preserve"> + 914</w:t>
              </w:r>
            </w:ins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379" w:author="AB16700" w:date="2003-08-26T15:54:00Z">
              <w:del w:id="380" w:author="Kari A. Jecker" w:date="2003-08-29T11:14:00Z">
                <w:r>
                  <w:rPr>
                    <w:b/>
                    <w:i/>
                    <w:sz w:val="18"/>
                  </w:rPr>
                  <w:delText>Unknown</w:delText>
                </w:r>
              </w:del>
            </w:ins>
            <w:ins w:id="381" w:author="Kari A. Jecker" w:date="2003-08-29T11:14:00Z">
              <w:r>
                <w:rPr>
                  <w:b/>
                  <w:i/>
                  <w:sz w:val="18"/>
                </w:rPr>
                <w:t>Unpredictable</w:t>
              </w:r>
            </w:ins>
            <w:del w:id="382" w:author="cv17649" w:date="2003-08-27T10:21:00Z">
              <w:r>
                <w:rPr>
                  <w:b/>
                  <w:i/>
                  <w:sz w:val="18"/>
                </w:rPr>
                <w:delText xml:space="preserve"> + 5,767</w:delText>
              </w:r>
            </w:del>
          </w:p>
        </w:tc>
        <w:tc>
          <w:tcPr>
            <w:tcW w:w="234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383" w:author="AB16700" w:date="2003-08-26T15:54:00Z">
              <w:del w:id="384" w:author="Kari A. Jecker" w:date="2003-08-29T11:26:00Z">
                <w:r>
                  <w:rPr>
                    <w:b/>
                    <w:i/>
                    <w:sz w:val="18"/>
                  </w:rPr>
                  <w:delText>19,635</w:delText>
                </w:r>
              </w:del>
            </w:ins>
            <w:ins w:id="385" w:author="Kari A. Jecker" w:date="2003-08-29T11:26:00Z">
              <w:r>
                <w:rPr>
                  <w:b/>
                  <w:i/>
                  <w:sz w:val="18"/>
                </w:rPr>
                <w:t>19,467</w:t>
              </w:r>
            </w:ins>
          </w:p>
        </w:tc>
        <w:tc>
          <w:tcPr>
            <w:tcW w:w="198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386" w:author="AB16700" w:date="2003-08-26T15:55:00Z">
              <w:del w:id="387" w:author="Kari A. Jecker" w:date="2003-08-29T11:14:00Z">
                <w:r>
                  <w:rPr>
                    <w:b/>
                    <w:i/>
                    <w:sz w:val="18"/>
                  </w:rPr>
                  <w:delText>Unknown</w:delText>
                </w:r>
              </w:del>
            </w:ins>
            <w:ins w:id="388" w:author="Kari A. Jecker" w:date="2003-08-29T11:14:00Z">
              <w:r>
                <w:rPr>
                  <w:b/>
                  <w:i/>
                  <w:sz w:val="18"/>
                </w:rPr>
                <w:t>Unpredictable</w:t>
              </w:r>
            </w:ins>
          </w:p>
        </w:tc>
        <w:tc>
          <w:tcPr>
            <w:tcW w:w="207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389" w:author="AB16700" w:date="2003-08-26T15:55:00Z">
              <w:del w:id="390" w:author="Kari A. Jecker" w:date="2003-08-29T11:14:00Z">
                <w:r>
                  <w:rPr>
                    <w:b/>
                    <w:i/>
                    <w:sz w:val="18"/>
                  </w:rPr>
                  <w:delText>Unknown</w:delText>
                </w:r>
              </w:del>
            </w:ins>
            <w:ins w:id="391" w:author="Kari A. Jecker" w:date="2003-08-29T11:14:00Z">
              <w:r>
                <w:rPr>
                  <w:b/>
                  <w:i/>
                  <w:sz w:val="18"/>
                </w:rPr>
                <w:t>Unpredictable</w:t>
              </w:r>
            </w:ins>
          </w:p>
        </w:tc>
        <w:tc>
          <w:tcPr>
            <w:tcW w:w="1809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392" w:author="AB16700" w:date="2003-08-26T15:55:00Z">
              <w:del w:id="393" w:author="Kari A. Jecker" w:date="2003-08-29T11:14:00Z">
                <w:r>
                  <w:rPr>
                    <w:b/>
                    <w:i/>
                    <w:sz w:val="18"/>
                  </w:rPr>
                  <w:delText>Unknown</w:delText>
                </w:r>
              </w:del>
            </w:ins>
            <w:ins w:id="394" w:author="Kari A. Jecker" w:date="2003-08-29T11:14:00Z">
              <w:r>
                <w:rPr>
                  <w:b/>
                  <w:i/>
                  <w:sz w:val="18"/>
                </w:rPr>
                <w:t>Unpredictable</w:t>
              </w:r>
            </w:ins>
          </w:p>
        </w:tc>
      </w:tr>
      <w:tr>
        <w:trPr>
          <w:cantSplit w:val="true"/>
        </w:trPr>
        <w:tc>
          <w:tcPr>
            <w:tcW w:w="145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</w:rPr>
            </w:pPr>
            <w:ins w:id="395" w:author="Kari A. Jecker" w:date="2003-08-26T11:28:00Z">
              <w:r>
                <w:rPr>
                  <w:b/>
                  <w:i/>
                  <w:sz w:val="18"/>
                </w:rPr>
                <w:t>Total acres for reviewed projects and Alternative 2</w:t>
              </w:r>
            </w:ins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ins w:id="396" w:author="Kari A. Jecker" w:date="2003-08-29T11:14:00Z">
              <w:r>
                <w:rPr>
                  <w:b/>
                  <w:bCs/>
                  <w:i/>
                  <w:iCs/>
                  <w:sz w:val="18"/>
                </w:rPr>
                <w:t xml:space="preserve">Minimal Impacts </w:t>
              </w:r>
            </w:ins>
            <w:ins w:id="397" w:author="AB16700" w:date="2003-08-26T15:52:00Z">
              <w:del w:id="398" w:author="Kari A. Jecker" w:date="2003-08-29T11:14:00Z">
                <w:r>
                  <w:rPr>
                    <w:b/>
                    <w:bCs/>
                    <w:i/>
                    <w:iCs/>
                    <w:sz w:val="18"/>
                  </w:rPr>
                  <w:delText>NA</w:delText>
                </w:r>
              </w:del>
            </w:ins>
            <w:del w:id="399" w:author="AB16700" w:date="2003-08-26T15:52:00Z">
              <w:r>
                <w:rPr>
                  <w:b/>
                  <w:bCs/>
                  <w:i/>
                  <w:iCs/>
                  <w:sz w:val="18"/>
                </w:rPr>
                <w:delText>0</w:delText>
              </w:r>
            </w:del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400" w:author="AB16700" w:date="2003-08-26T15:52:00Z">
              <w:del w:id="401" w:author="Kari A. Jecker" w:date="2003-08-29T11:22:00Z">
                <w:r>
                  <w:rPr>
                    <w:b/>
                    <w:i/>
                    <w:sz w:val="18"/>
                  </w:rPr>
                  <w:delText>29,778</w:delText>
                </w:r>
              </w:del>
            </w:ins>
            <w:ins w:id="402" w:author="Kari A. Jecker" w:date="2003-08-29T11:22:00Z">
              <w:r>
                <w:rPr>
                  <w:b/>
                  <w:i/>
                  <w:sz w:val="18"/>
                </w:rPr>
                <w:t>29,140</w:t>
              </w:r>
            </w:ins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403" w:author="AB16700" w:date="2003-08-26T15:53:00Z">
              <w:del w:id="404" w:author="Kari A. Jecker" w:date="2003-08-29T11:23:00Z">
                <w:r>
                  <w:rPr>
                    <w:b/>
                    <w:i/>
                    <w:sz w:val="18"/>
                  </w:rPr>
                  <w:delText>32,719</w:delText>
                </w:r>
              </w:del>
            </w:ins>
            <w:ins w:id="405" w:author="Kari A. Jecker" w:date="2003-08-29T11:23:00Z">
              <w:r>
                <w:rPr>
                  <w:b/>
                  <w:i/>
                  <w:sz w:val="18"/>
                </w:rPr>
                <w:t>32,081</w:t>
              </w:r>
            </w:ins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406" w:author="AB16700" w:date="2003-08-26T15:53:00Z">
              <w:del w:id="407" w:author="Kari A. Jecker" w:date="2003-08-29T11:23:00Z">
                <w:r>
                  <w:rPr>
                    <w:b/>
                    <w:i/>
                    <w:sz w:val="18"/>
                  </w:rPr>
                  <w:delText>20,258</w:delText>
                </w:r>
              </w:del>
            </w:ins>
            <w:ins w:id="408" w:author="Kari A. Jecker" w:date="2003-08-29T11:23:00Z">
              <w:r>
                <w:rPr>
                  <w:b/>
                  <w:i/>
                  <w:sz w:val="18"/>
                </w:rPr>
                <w:t>19,620</w:t>
              </w:r>
            </w:ins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409" w:author="AB16700" w:date="2003-08-26T15:53:00Z">
              <w:del w:id="410" w:author="Kari A. Jecker" w:date="2003-08-26T18:26:00Z">
                <w:r>
                  <w:rPr>
                    <w:b/>
                    <w:i/>
                    <w:sz w:val="18"/>
                  </w:rPr>
                  <w:delText>28,094</w:delText>
                </w:r>
              </w:del>
            </w:ins>
            <w:ins w:id="411" w:author="Kari A. Jecker" w:date="2003-08-29T11:25:00Z">
              <w:r>
                <w:rPr>
                  <w:b/>
                  <w:i/>
                  <w:sz w:val="18"/>
                </w:rPr>
                <w:t>27,983</w:t>
              </w:r>
            </w:ins>
          </w:p>
        </w:tc>
        <w:tc>
          <w:tcPr>
            <w:tcW w:w="150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412" w:author="AB16700" w:date="2003-08-26T15:54:00Z">
              <w:del w:id="413" w:author="Kari A. Jecker" w:date="2003-08-29T11:14:00Z">
                <w:r>
                  <w:rPr>
                    <w:b/>
                    <w:i/>
                    <w:sz w:val="18"/>
                  </w:rPr>
                  <w:delText>Unknown</w:delText>
                </w:r>
              </w:del>
            </w:ins>
            <w:ins w:id="414" w:author="Kari A. Jecker" w:date="2003-08-29T11:14:00Z">
              <w:r>
                <w:rPr>
                  <w:b/>
                  <w:i/>
                  <w:sz w:val="18"/>
                </w:rPr>
                <w:t>Unpredictable</w:t>
              </w:r>
            </w:ins>
            <w:ins w:id="415" w:author="AB16700" w:date="2003-08-26T15:54:00Z">
              <w:r>
                <w:rPr>
                  <w:b/>
                  <w:i/>
                  <w:sz w:val="18"/>
                </w:rPr>
                <w:t xml:space="preserve"> + 914</w:t>
              </w:r>
            </w:ins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416" w:author="AB16700" w:date="2003-08-26T15:54:00Z">
              <w:del w:id="417" w:author="Kari A. Jecker" w:date="2003-08-29T11:14:00Z">
                <w:r>
                  <w:rPr>
                    <w:b/>
                    <w:i/>
                    <w:sz w:val="18"/>
                  </w:rPr>
                  <w:delText>Unknown</w:delText>
                </w:r>
              </w:del>
            </w:ins>
            <w:ins w:id="418" w:author="Kari A. Jecker" w:date="2003-08-29T11:14:00Z">
              <w:r>
                <w:rPr>
                  <w:b/>
                  <w:i/>
                  <w:sz w:val="18"/>
                </w:rPr>
                <w:t>Unpredictable</w:t>
              </w:r>
            </w:ins>
            <w:del w:id="419" w:author="cv17649" w:date="2003-08-27T10:21:00Z">
              <w:r>
                <w:rPr>
                  <w:b/>
                  <w:i/>
                  <w:sz w:val="18"/>
                </w:rPr>
                <w:delText xml:space="preserve"> + 5,767</w:delText>
              </w:r>
            </w:del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420" w:author="AB16700" w:date="2003-08-26T15:54:00Z">
              <w:del w:id="421" w:author="Kari A. Jecker" w:date="2003-08-29T11:26:00Z">
                <w:r>
                  <w:rPr>
                    <w:b/>
                    <w:i/>
                    <w:sz w:val="18"/>
                  </w:rPr>
                  <w:delText>29,238</w:delText>
                </w:r>
              </w:del>
            </w:ins>
            <w:ins w:id="422" w:author="Kari A. Jecker" w:date="2003-08-29T11:26:00Z">
              <w:r>
                <w:rPr>
                  <w:b/>
                  <w:i/>
                  <w:sz w:val="18"/>
                </w:rPr>
                <w:t>28,600</w:t>
              </w:r>
            </w:ins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423" w:author="AB16700" w:date="2003-08-26T15:55:00Z">
              <w:del w:id="424" w:author="Kari A. Jecker" w:date="2003-08-29T11:14:00Z">
                <w:r>
                  <w:rPr>
                    <w:b/>
                    <w:i/>
                    <w:sz w:val="18"/>
                  </w:rPr>
                  <w:delText>Unknown</w:delText>
                </w:r>
              </w:del>
            </w:ins>
            <w:ins w:id="425" w:author="Kari A. Jecker" w:date="2003-08-29T11:14:00Z">
              <w:r>
                <w:rPr>
                  <w:b/>
                  <w:i/>
                  <w:sz w:val="18"/>
                </w:rPr>
                <w:t>Unpredictable</w:t>
              </w:r>
            </w:ins>
          </w:p>
        </w:tc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426" w:author="AB16700" w:date="2003-08-26T15:55:00Z">
              <w:del w:id="427" w:author="Kari A. Jecker" w:date="2003-08-29T11:14:00Z">
                <w:r>
                  <w:rPr>
                    <w:b/>
                    <w:i/>
                    <w:sz w:val="18"/>
                  </w:rPr>
                  <w:delText>Unknown</w:delText>
                </w:r>
              </w:del>
            </w:ins>
            <w:ins w:id="428" w:author="Kari A. Jecker" w:date="2003-08-29T11:14:00Z">
              <w:r>
                <w:rPr>
                  <w:b/>
                  <w:i/>
                  <w:sz w:val="18"/>
                </w:rPr>
                <w:t>Unpredictable</w:t>
              </w:r>
            </w:ins>
          </w:p>
        </w:tc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</w:rPr>
            </w:pPr>
            <w:ins w:id="429" w:author="AB16700" w:date="2003-08-26T15:55:00Z">
              <w:del w:id="430" w:author="Kari A. Jecker" w:date="2003-08-29T11:14:00Z">
                <w:r>
                  <w:rPr>
                    <w:b/>
                    <w:i/>
                    <w:sz w:val="18"/>
                  </w:rPr>
                  <w:delText>Unknown</w:delText>
                </w:r>
              </w:del>
            </w:ins>
            <w:ins w:id="431" w:author="Kari A. Jecker" w:date="2003-08-29T11:14:00Z">
              <w:r>
                <w:rPr>
                  <w:b/>
                  <w:i/>
                  <w:sz w:val="18"/>
                </w:rPr>
                <w:t>Unpredictable</w:t>
              </w:r>
            </w:ins>
          </w:p>
        </w:tc>
      </w:tr>
    </w:tbl>
    <w:p>
      <w:pPr>
        <w:pStyle w:val="Normal"/>
        <w:spacing w:before="60" w:after="0"/>
        <w:rPr>
          <w:ins w:id="433" w:author="AB16700" w:date="2003-08-26T15:55:00Z"/>
        </w:rPr>
      </w:pPr>
      <w:ins w:id="432" w:author="Kari A. Jecker" w:date="2003-08-26T09:52:00Z">
        <w:r>
          <w:rPr/>
          <w:t>NA = Not available</w:t>
        </w:r>
      </w:ins>
    </w:p>
    <w:p>
      <w:pPr>
        <w:pStyle w:val="Normal"/>
        <w:rPr>
          <w:ins w:id="435" w:author="AB16700" w:date="2003-08-26T15:55:00Z"/>
        </w:rPr>
      </w:pPr>
      <w:ins w:id="434" w:author="AB16700" w:date="2003-08-26T15:55:00Z">
        <w:r>
          <w:rPr/>
          <w:t>SFR = Single-Family Residence</w:t>
        </w:r>
      </w:ins>
    </w:p>
    <w:p>
      <w:pPr>
        <w:pStyle w:val="Normal"/>
        <w:rPr>
          <w:ins w:id="437" w:author="AB16700" w:date="2003-08-26T15:55:00Z"/>
        </w:rPr>
      </w:pPr>
      <w:ins w:id="436" w:author="AB16700" w:date="2003-08-26T15:55:00Z">
        <w:r>
          <w:rPr/>
          <w:t>MF&amp;C = Multi-Family and Commercial</w:t>
        </w:r>
      </w:ins>
    </w:p>
    <w:p>
      <w:pPr>
        <w:pStyle w:val="Normal"/>
        <w:rPr>
          <w:ins w:id="439" w:author="Kari A. Jecker" w:date="2003-08-26T09:52:00Z"/>
        </w:rPr>
      </w:pPr>
      <w:ins w:id="438" w:author="AB16700" w:date="2003-08-26T15:55:00Z">
        <w:r>
          <w:rPr/>
          <w:t>SD = Subdivision Development</w:t>
        </w:r>
      </w:ins>
    </w:p>
    <w:p>
      <w:pPr>
        <w:pStyle w:val="Normal"/>
        <w:rPr/>
      </w:pPr>
      <w:ins w:id="440" w:author="Kari A. Jecker" w:date="2003-08-26T09:52:00Z">
        <w:r>
          <w:rPr/>
          <w:t>Source:  Clayton Napier 2003 pers. comm, BSA and USFWS 2002, USFWS 2001a, and USFWS 2001b</w:t>
        </w:r>
      </w:ins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4480" w:h="15840"/>
      <w:pgMar w:left="1440" w:right="1440" w:gutter="0" w:header="720" w:top="1440" w:footer="720" w:bottom="1728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10800" w:leader="none"/>
      </w:tabs>
      <w:rPr/>
    </w:pPr>
    <w:r>
      <w:rPr>
        <w:sz w:val="16"/>
      </w:rPr>
      <w:t>441076/020308</w:t>
      <w:tab/>
    </w:r>
    <w:r>
      <w:rPr>
        <w:sz w:val="22"/>
      </w:rPr>
      <w:t>4-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10800" w:leader="none"/>
      </w:tabs>
      <w:rPr/>
    </w:pPr>
    <w:ins w:id="456" w:author="cv17649" w:date="2003-08-27T08:05:00Z">
      <w:r>
        <w:rPr>
          <w:sz w:val="16"/>
        </w:rPr>
        <w:t>441076/020308</w:t>
        <w:tab/>
      </w:r>
    </w:ins>
    <w:ins w:id="457" w:author="cv17649" w:date="2003-08-27T08:05:00Z">
      <w:r>
        <w:rPr>
          <w:sz w:val="22"/>
        </w:rPr>
        <w:t>4-</w:t>
      </w:r>
    </w:ins>
    <w:ins w:id="458" w:author="cv17649" w:date="2003-08-27T08:05:00Z">
      <w:r>
        <w:rPr>
          <w:rStyle w:val="PageNumber"/>
          <w:sz w:val="22"/>
        </w:rPr>
        <w:fldChar w:fldCharType="begin"/>
      </w:r>
      <w:r>
        <w:rPr>
          <w:rStyle w:val="PageNumber"/>
          <w:sz w:val="22"/>
        </w:rPr>
        <w:instrText xml:space="preserve"> PAGE </w:instrText>
      </w:r>
      <w:r>
        <w:rPr>
          <w:rStyle w:val="PageNumber"/>
          <w:sz w:val="22"/>
        </w:rPr>
        <w:fldChar w:fldCharType="separate"/>
      </w:r>
      <w:r>
        <w:rPr>
          <w:rStyle w:val="PageNumber"/>
          <w:sz w:val="22"/>
        </w:rPr>
        <w:t>4</w:t>
      </w:r>
      <w:r>
        <w:rPr>
          <w:rStyle w:val="PageNumber"/>
          <w:sz w:val="22"/>
        </w:rPr>
        <w:fldChar w:fldCharType="end"/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ABLE 4-</w:t>
    </w:r>
    <w:ins w:id="441" w:author="Kari A. Jecker" w:date="2003-08-26T07:57:00Z">
      <w:del w:id="442" w:author="cv17649" w:date="2003-08-27T07:54:00Z">
        <w:r>
          <w:rPr/>
          <w:delText>2</w:delText>
        </w:r>
      </w:del>
    </w:ins>
    <w:ins w:id="443" w:author="cv17649" w:date="2003-08-27T08:23:00Z">
      <w:r>
        <w:rPr/>
        <w:t>2</w:t>
      </w:r>
    </w:ins>
    <w:ins w:id="444" w:author="cv17649" w:date="2003-08-27T08:05:00Z">
      <w:r>
        <w:rPr/>
        <w:t xml:space="preserve"> (Concluded)</w:t>
      </w:r>
    </w:ins>
    <w:del w:id="445" w:author="Kari A. Jecker" w:date="2003-08-26T07:57:00Z">
      <w:r>
        <w:rPr/>
        <w:delText>1</w:delText>
      </w:r>
    </w:del>
    <w:del w:id="446" w:author="cv17649" w:date="2003-08-27T08:05:00Z">
      <w:r>
        <w:rPr/>
        <w:br/>
      </w:r>
    </w:del>
    <w:del w:id="447" w:author="cv17649" w:date="2003-08-27T07:56:00Z">
      <w:r>
        <w:rPr/>
        <w:br/>
      </w:r>
    </w:del>
    <w:ins w:id="448" w:author="Kari A. Jecker" w:date="2003-08-26T16:38:00Z">
      <w:del w:id="449" w:author="cv17649" w:date="2003-08-27T08:05:00Z">
        <w:r>
          <w:rPr/>
          <w:delText xml:space="preserve">PROJECT ALTERNATIVE IMPACTS AND </w:delText>
        </w:r>
      </w:del>
    </w:ins>
    <w:del w:id="450" w:author="cv17649" w:date="2003-08-27T08:05:00Z">
      <w:r>
        <w:rPr/>
        <w:delText>CUMULATIVE IMPACTS</w:delText>
      </w:r>
    </w:del>
    <w:r>
      <w:rPr/>
      <w:t xml:space="preserve"> </w:t>
    </w:r>
    <w:del w:id="451" w:author="Kari A. Jecker" w:date="2003-08-26T16:28:00Z">
      <w:r>
        <w:rPr/>
        <w:delText>MATRIX</w:delText>
      </w:r>
    </w:del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ns w:id="455" w:author="cv17649" w:date="2003-08-27T08:05:00Z"/>
      </w:rPr>
    </w:pPr>
    <w:ins w:id="452" w:author="cv17649" w:date="2003-08-27T08:05:00Z">
      <w:r>
        <w:rPr/>
        <w:t>TABLE 4-</w:t>
      </w:r>
    </w:ins>
    <w:ins w:id="453" w:author="cv17649" w:date="2003-08-27T08:23:00Z">
      <w:r>
        <w:rPr/>
        <w:t>2</w:t>
      </w:r>
    </w:ins>
    <w:ins w:id="454" w:author="cv17649" w:date="2003-08-27T08:05:00Z">
      <w:r>
        <w:rPr/>
        <w:br/>
        <w:t xml:space="preserve">PROJECT ALTERNATIVE IMPACTS AND CUMULATIVE IMPACTS </w:t>
      </w:r>
    </w:ins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21:18:00Z</dcterms:created>
  <dc:creator>AB16700</dc:creator>
  <dc:description>Rec'd via email from Angela Bulger on 8-13-03. - CL</dc:description>
  <dc:language>en-US</dc:language>
  <cp:lastModifiedBy>David Jenkins</cp:lastModifiedBy>
  <cp:lastPrinted>2004-11-09T10:57:00Z</cp:lastPrinted>
  <dcterms:modified xsi:type="dcterms:W3CDTF">2004-11-15T21:18:00Z</dcterms:modified>
  <cp:revision>2</cp:revision>
  <dc:subject/>
  <dc:title>Project</dc:title>
</cp:coreProperties>
</file>